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9787"/>
        <w:gridCol w:w="46"/>
        <w:gridCol w:w="46"/>
        <w:gridCol w:w="276"/>
        <w:gridCol w:w="266"/>
      </w:tblGrid>
      <w:tr>
        <w:trPr>
          <w:trHeight w:val="270" w:hRule="atLeast"/>
        </w:trPr>
        <w:tc>
          <w:tcPr>
            <w:tcW w:w="9833" w:type="dxa"/>
            <w:gridSpan w:val="2"/>
            <w:tcBorders/>
            <w:vAlign w:val="bottom"/>
          </w:tcPr>
          <w:p>
            <w:pPr>
              <w:pStyle w:val="Normal"/>
              <w:snapToGrid w:val="false"/>
              <w:jc w:val="right"/>
              <w:rPr/>
            </w:pPr>
            <w:r>
              <w:rPr/>
            </w:r>
          </w:p>
        </w:tc>
        <w:tc>
          <w:tcPr>
            <w:tcW w:w="588" w:type="dxa"/>
            <w:gridSpan w:val="3"/>
            <w:tcBorders/>
            <w:tcMar>
              <w:left w:w="0" w:type="dxa"/>
              <w:right w:w="0" w:type="dxa"/>
            </w:tcMar>
          </w:tcPr>
          <w:p>
            <w:pPr>
              <w:pStyle w:val="Normal"/>
              <w:snapToGrid w:val="false"/>
              <w:rPr/>
            </w:pPr>
            <w:r>
              <w:rPr/>
            </w:r>
          </w:p>
        </w:tc>
      </w:tr>
      <w:tr>
        <w:trPr>
          <w:trHeight w:val="270" w:hRule="atLeast"/>
        </w:trPr>
        <w:tc>
          <w:tcPr>
            <w:tcW w:w="9787" w:type="dxa"/>
            <w:tcBorders/>
            <w:vAlign w:val="bottom"/>
          </w:tcPr>
          <w:p>
            <w:pPr>
              <w:pStyle w:val="Normal"/>
              <w:snapToGrid w:val="false"/>
              <w:jc w:val="center"/>
              <w:rPr/>
            </w:pPr>
            <w:r>
              <w:rPr/>
            </w:r>
          </w:p>
        </w:tc>
        <w:tc>
          <w:tcPr>
            <w:tcW w:w="634" w:type="dxa"/>
            <w:gridSpan w:val="4"/>
            <w:tcBorders/>
            <w:tcMar>
              <w:left w:w="0" w:type="dxa"/>
              <w:right w:w="0" w:type="dxa"/>
            </w:tcMar>
          </w:tcPr>
          <w:p>
            <w:pPr>
              <w:pStyle w:val="Normal"/>
              <w:snapToGrid w:val="false"/>
              <w:rPr/>
            </w:pPr>
            <w:r>
              <w:rPr/>
            </w:r>
          </w:p>
        </w:tc>
      </w:tr>
      <w:tr>
        <w:trPr>
          <w:trHeight w:val="282" w:hRule="atLeast"/>
        </w:trPr>
        <w:tc>
          <w:tcPr>
            <w:tcW w:w="9879" w:type="dxa"/>
            <w:gridSpan w:val="3"/>
            <w:tcBorders/>
            <w:vAlign w:val="bottom"/>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Решению Думы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рамильского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jc w:val="right"/>
              <w:rPr>
                <w:sz w:val="24"/>
                <w:szCs w:val="24"/>
              </w:rPr>
            </w:pPr>
            <w:r>
              <w:rPr>
                <w:rFonts w:eastAsia="Times New Roman" w:cs="Times New Roman" w:ascii="Times New Roman" w:hAnsi="Times New Roman"/>
                <w:sz w:val="24"/>
                <w:szCs w:val="24"/>
              </w:rPr>
              <w:t>от______№______ </w:t>
            </w:r>
          </w:p>
        </w:tc>
        <w:tc>
          <w:tcPr>
            <w:tcW w:w="276" w:type="dxa"/>
            <w:tcBorders/>
            <w:vAlign w:val="bottom"/>
          </w:tcPr>
          <w:p>
            <w:pPr>
              <w:pStyle w:val="Normal"/>
              <w:jc w:val="right"/>
              <w:rPr>
                <w:sz w:val="24"/>
                <w:szCs w:val="24"/>
              </w:rPr>
            </w:pPr>
            <w:r>
              <w:rPr>
                <w:rFonts w:eastAsia="Times New Roman" w:cs="Times New Roman" w:ascii="Times New Roman" w:hAnsi="Times New Roman"/>
                <w:sz w:val="24"/>
                <w:szCs w:val="24"/>
              </w:rPr>
              <w:t> </w:t>
            </w:r>
          </w:p>
        </w:tc>
        <w:tc>
          <w:tcPr>
            <w:tcW w:w="266" w:type="dxa"/>
            <w:tcBorders/>
            <w:vAlign w:val="bottom"/>
          </w:tcPr>
          <w:p>
            <w:pPr>
              <w:pStyle w:val="Normal"/>
              <w:jc w:val="right"/>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9833" w:type="dxa"/>
            <w:gridSpan w:val="2"/>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588" w:type="dxa"/>
            <w:gridSpan w:val="3"/>
            <w:tcBorders/>
            <w:tcMar>
              <w:left w:w="0" w:type="dxa"/>
              <w:right w:w="0" w:type="dxa"/>
            </w:tcMar>
          </w:tcPr>
          <w:p>
            <w:pPr>
              <w:pStyle w:val="Normal"/>
              <w:snapToGrid w:val="false"/>
              <w:rPr/>
            </w:pPr>
            <w:r>
              <w:rPr/>
            </w:r>
          </w:p>
        </w:tc>
      </w:tr>
    </w:tbl>
    <w:p>
      <w:pPr>
        <w:pStyle w:val="Normal"/>
        <w:ind w:firstLine="70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ОТЧЕТ ОБ ИСПОЛНЕНИИ БЮДЖЕТА АРАМИЛЬСКОГО ГОРОДСКОГО ОКРУГА ЗА 2019 ГОД</w:t>
      </w:r>
    </w:p>
    <w:p>
      <w:pPr>
        <w:pStyle w:val="Normal"/>
        <w:ind w:firstLine="70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редоставление годовой бюджетной отчетности осуществляется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 33н.</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1. ОРГАНИЗАЦИОННАЯ СТРУКТУРА</w:t>
      </w:r>
    </w:p>
    <w:p>
      <w:pPr>
        <w:pStyle w:val="Normal"/>
        <w:ind w:firstLine="720"/>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В 2019 году в организационной структуре произошли следующие изменения:</w:t>
      </w:r>
    </w:p>
    <w:p>
      <w:pPr>
        <w:pStyle w:val="Normal"/>
        <w:ind w:firstLine="720"/>
        <w:jc w:val="both"/>
        <w:rPr>
          <w:rFonts w:ascii="Times New Roman" w:hAnsi="Times New Roman" w:eastAsia="Courier New" w:cs="Times New Roman"/>
          <w:sz w:val="24"/>
          <w:szCs w:val="24"/>
        </w:rPr>
      </w:pPr>
      <w:r>
        <w:rPr>
          <w:rFonts w:cs="Times New Roman" w:ascii="Times New Roman" w:hAnsi="Times New Roman"/>
          <w:color w:val="000000"/>
          <w:sz w:val="24"/>
          <w:szCs w:val="24"/>
        </w:rPr>
        <w:t>1. 01 марта 2019 года создано Муниципальное бюджетное учреждение культуры «Музей города Арамиль» на основании постановления Комитета по управлению муниципальным имуществом Арамильского городского округа от 04 февраля 2019 года №16 «О создании Муниципального бюджетного учреждения культуры «Музей города Арамиль».</w:t>
      </w:r>
    </w:p>
    <w:p>
      <w:pPr>
        <w:pStyle w:val="Normal"/>
        <w:ind w:firstLine="720"/>
        <w:jc w:val="both"/>
        <w:rPr>
          <w:rFonts w:ascii="Times New Roman" w:hAnsi="Times New Roman" w:eastAsia="Courier New" w:cs="Times New Roman"/>
          <w:sz w:val="24"/>
          <w:szCs w:val="24"/>
        </w:rPr>
      </w:pPr>
      <w:r>
        <w:rPr>
          <w:rFonts w:cs="Times New Roman" w:ascii="Times New Roman" w:hAnsi="Times New Roman"/>
          <w:color w:val="000000"/>
          <w:sz w:val="24"/>
          <w:szCs w:val="24"/>
        </w:rPr>
        <w:t>2. Решениями Думы Арамильского городского округа от 14 марта 2019 года № 52/6 «Об утверждении Структуры Администрации Арамильского городского округа» и от 15 августа 2019 года № 59/1 «О внесении изменений и дополнений в Решение Думы Арамильского городского округа от 14 марта 2019 года № 52/6 «Об утверждении Структуры Администрации Арамильского городского округа» были внесены изменения в структуру Администрации Арамильского городского округа с 01 апреля 2019 года и 1 сентября 2019 год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2. РЕЗУЛЬТАТЫ ДЕЯТЕЛЬ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данным годового отчета профицит бюджета Арамильского городского округа по состоянию на 01 января 2020 года составил 49083,8 тыс. руб. (сумма доходов 1521389,6 тыс. руб., сумма расходов 1472305,8 тыс. руб.).</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3. АНАЛИЗ ОТЧЕТА ОБ ИСПОЛНЕНИИ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лан по доходам за 2019 год не выполнен на 6346,1 тыс. рублей, исполнение составило 99,6% (план 1527735,7 тыс. рублей, факт 1521389,6 тыс. рублей), при этом план по налоговым и неналоговым доходам выполнен на 99,7%, а выполнение плана по межбюджетным трансфертам составило 97,2%.</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Источники, по которым не исполнен план по дохода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рочие неналоговые доходы – 74,9%.</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асходная часть бюджета исполнена на 96,0% (при плане 1533161,1 тыс. рублей, фактическое исполнение составило 1472305,8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Основное отклонение от плановых показате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По разделу 0100 «Общегосударственные вопросы» отклонение составило 2475,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драздел 0102 «Функционирование высшего должностного лица городского округа» - отклонение составило 101,1 тыс. рублей в связи с тем, что не производилась выплата денежной компенсации в связи с отсутствием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драздел 0103 «Функционирование представительных органов муниципального образования» - отклонение составило 189,0 тыс. рублей в связи с длительным периодом нетрудоспособности председателя Думы Арамильского городского округа, связанным с болезнью.</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По разделу 0700 «Образование» - отклонение составило 43304,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 подразделу 0702 «Общее образование» отклонение 38817,0 тыс. рублей связано с не полным освоением средств на реконструкцию объекта «МБОУ «СОШ №4» в г. Арамиль, ул. Рабочая, 130, т.к. муниципальный контракт № 016220001181803103-Ф.2019.58691 от      18 февраля 2019 года «Выполнение строительно-монтажных работ по объекту: МБОУ «СОШ № 4» в г. Арамиль» был заключен на месяц позже, в связи с увеличением сроков проведения электронного аукциона на основании поданных жалоб в Федеральную антимонопольную службу Свердловской области, также в ходе реализации инвестиционного проекта понадобилось выполнение корректировки проектной документации в части конструкций подвала и направлении ее на повторную экспертизу, что также привело к задержке выполнения работ.</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По разделу 1000 «Социальная политика» отклонение составило 303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по подразделу 1003 «Социальное обеспечение населения» - отклонение составило 2902,0 тыс. рублей в связи с освоением </w:t>
      </w:r>
      <w:r>
        <w:rPr>
          <w:rFonts w:eastAsia="Times New Roman" w:cs="Times New Roman" w:ascii="Times New Roman" w:hAnsi="Times New Roman"/>
          <w:color w:val="000000"/>
          <w:sz w:val="24"/>
          <w:shd w:fill="FFFFFF" w:val="clear"/>
        </w:rPr>
        <w:t xml:space="preserve">средств субсидии </w:t>
      </w:r>
      <w:r>
        <w:rPr>
          <w:rFonts w:eastAsia="Times New Roman" w:cs="Times New Roman" w:ascii="Times New Roman" w:hAnsi="Times New Roman"/>
          <w:color w:val="000000"/>
          <w:sz w:val="24"/>
        </w:rPr>
        <w:t>на предоставление отдельным категориям граждан компенсаций расходов на оплату жилого помещения и коммунальных услуг в объеме поступивших предельных объемов финансирова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4. По разделу 1200 «Средства массовой информации» отклонение составило 222,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по подразделу 1202 «Периодическая печать и издательства» - отклонение составило 222,1 тыс. рублей; </w:t>
      </w:r>
      <w:r>
        <w:rPr>
          <w:rFonts w:eastAsia="Times New Roman" w:cs="Times New Roman" w:ascii="Times New Roman" w:hAnsi="Times New Roman"/>
          <w:color w:val="000000"/>
          <w:sz w:val="24"/>
          <w:shd w:fill="FFFFFF" w:val="clear"/>
        </w:rPr>
        <w:t>отклонение связано с длительностью процедуры  смены руководства печатным изданием.</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ИСПОЛНЕНИЕ ДОХОДНОЙ ЧАСТИ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оходы бюджета Арамильского городского округа за 2019 год (с учетом безвозмездных перечислений) составили 1521389,6 тыс. рублей. Годовой план, утвержденный Решением Думы Арамильского городского округа от 26 декабря 2019 года № 66/1 «О внесении изменений и дополнений в Решение Думы Арамильского городского округа от 13 декабря 2018 года № 46/1 «О бюджете Арамильского городского округа на 2019 год и плановый период 2020 и 2021 годов» (далее - годовой план) исполнен на 99,6%. Рост к уровню прошлого года на 95,2%, или на 742031,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логовые и неналоговые доходы местного бюджета за 2019 год составили 318214,8 тыс. рублей. Годовой план исполнен на 99,7% (годовой план – 319041,0 тыс. рублей), в т. ч.:</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 налоговым доходам – 264392,0 тыс. рублей или 1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 неналоговым доходам – 53822,8 тыс. рублей или 97,2%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Рост налоговых и неналоговых доходов к уровню прошлого года на 18,7% или на 50102,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сновными доходными источниками налоговых и неналоговых поступлений в отчетном периоде явились: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1. Налог на доходы физических лиц - 47,6% от суммы налоговых и неналоговых доходов местного бюджет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2. Земельный налог – 15,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лог, взимаемый в связи с применением упрощенной системы налогообложения – 8,2%;</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4. Доходы от продажи земельных участков, государственная собственность на которые не разграничена и которые расположены в границах городских округов – 7,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5. Единый налог на вмененный доход для отдельных видов деятельности – 4,9%;</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6.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8%.</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лан по безвозмездным поступлениям исполнен на 99,5% или на 1203092,3 тыс. рублей (план утвержден в размере 1208612,2 тыс. рублей), в т. ч. безвозмездные поступления от других бюджетов бюджетной системы Российской Федерации составили 1206104,4 тыс. рублей или 99,8%; прочие безвозмездные поступления – 82,5 тыс. рублей; возврат остатков субсидий, субвенций и иных межбюджетных трансфертов, имеющих целевое назначение, прошлых лет из бюджетов городских округов составил 3094,6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по налогам и сборам перед местным бюджетом на 1 января 2020 года, согласно данных, предоставленных Межрайонной ИФНС № 31 России по Свердловской области в соответствии с приказом Минфина РФ №65н, составила 26176,1,0 тыс. рублей. По сравнению с началом 2019 года недоимка снизилась на 6769,0 тыс. рублей (на 21%), по сравнению с 2018 годом недоимка снизилась на 20082,9 тыс. рублей (на 43%). Доля недоимки составляет 9,9% от общей суммы налоговых поступлений отчетного период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Налог на доходы физических лиц</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оответствии с пунктом 2 статьи 61.2 Бюджетного кодекса Российской Федерации в бюджет городского округа зачисляется налог на доходы физических лиц по нормативу 15%, законом Свердловской области от 26 декабря 2011 года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06 декабря 2018 года №144-ОЗ «Об областном бюджете на 2019 год и плановый период 2020 и 2021 годов» дополнительный норматив отчисления определен в размере 17%. Итого, суммарный норматив отчислений в бюджет Арамильского городского округа от данного налога составляет 33% (в 2018 году – 3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Годовой план по данному источнику утвержден в размере 151734,0 тыс. рублей. Исполнение за отчетный период составило 151381,2 тыс. рублей, или 99,8% к годовому плану. Неисполнение прогноза на 0,2% связано с тем, что часть учреждений выплачивающих заработную плату работникам за вторую половину декабря в срок до 15 января перечисляют НДФЛ одновременно с заработной плато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 уровню 2018 года поступления возросли на 28882,7 тыс. руб. или на 23,6%. При этом темп роста поступлений налога на доходы физических лиц в сопоставимых условиях к 2018 году составляет 112,3%, что обусловлен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ростом фонда оплаты труда (по данным Свердловскстата фонд начисленной заработной платы за январь – сентябрь 2019 года к соответствующему периоду 2018 года составил 112,8%, среднесписочная численность работников (без внешних совместителей) – 102,4%; среднемесячная заработная плата одного работника составляет 43154,6 рублей, что выше аналогичного периода прошлого года на 10,8%).</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сновными плательщиками налога на доходы физических лиц у которых в отчетном периоде наблюдался рост отчислений налога, явились: ООО «Силур», филиалы ООО «Газпром трансгаз Екатеринбург» УТТ и СТ, ООО ТПГ «Солид», ООО «Полимерные технологии».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Недоимка по налогу на доходы физических лиц на 01 января 2020 года составила 2452,1 тыс. рублей и увеличилась за отчетный период на 291,7 тыс. рублей (на 14%), по сравнению с уровнем недоимки на 01 января 2018 года рост составил 126% или 509,1 тыс. рублей. Рост недоимки связан с изменением норматива зачисления налога в местный бюджет и низкой исполнительской дисциплиной налогоплательщиков, несвоевременным внесением ими платежей. </w:t>
      </w:r>
    </w:p>
    <w:p>
      <w:pPr>
        <w:pStyle w:val="Normal"/>
        <w:numPr>
          <w:ilvl w:val="0"/>
          <w:numId w:val="0"/>
        </w:numPr>
        <w:ind w:firstLine="720"/>
        <w:jc w:val="center"/>
        <w:outlineLvl w:val="0"/>
        <w:rPr>
          <w:rFonts w:ascii="Courier New" w:hAnsi="Courier New" w:eastAsia="Courier New" w:cs="Courier New"/>
          <w:b/>
          <w:b/>
          <w:sz w:val="48"/>
        </w:rPr>
      </w:pPr>
      <w:r>
        <w:rPr>
          <w:rFonts w:eastAsia="Times New Roman" w:cs="Times New Roman" w:ascii="Times New Roman" w:hAnsi="Times New Roman"/>
          <w:b/>
          <w:color w:val="000000"/>
          <w:sz w:val="24"/>
        </w:rPr>
        <w:t>Акцизы на пиво, производимое на территории Российской Федерации</w:t>
      </w:r>
    </w:p>
    <w:p>
      <w:pPr>
        <w:pStyle w:val="Normal"/>
        <w:numPr>
          <w:ilvl w:val="0"/>
          <w:numId w:val="0"/>
        </w:numPr>
        <w:ind w:firstLine="720"/>
        <w:jc w:val="both"/>
        <w:outlineLvl w:val="0"/>
        <w:rPr>
          <w:rFonts w:ascii="Courier New" w:hAnsi="Courier New" w:eastAsia="Courier New" w:cs="Courier New"/>
          <w:b/>
          <w:b/>
          <w:sz w:val="48"/>
        </w:rPr>
      </w:pPr>
      <w:r>
        <w:rPr>
          <w:rFonts w:eastAsia="Times New Roman" w:cs="Times New Roman" w:ascii="Times New Roman" w:hAnsi="Times New Roman"/>
          <w:color w:val="000000"/>
          <w:sz w:val="24"/>
        </w:rPr>
        <w:t>С 1 января 2019 года в соответствии с законом Свердловской области от 06 декабря 2018 года №144-ОЗ «Об областном бюджете на 2019 год и плановый период 2020 и 2021 годов», законом Свердловской области от 26 декабря 2011 года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налоговых доходов областного бюджета от акцизов на пиво, поступающих с территории соответствующего городского округ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Доходы от уплаты акцизов на пиво за отчетный период составили 1538,8 тыс. рублей или 98,6% от плана. План утвержден в размере 1561,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перед бюджетом городского округа по акцизам на 01 января 2020 года составила 289,8 тыс. рублей. На начало года недоимка отсутствовал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Акцизы на нефтепродукт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оответствии с пунктом 3.1 статьи 58 Бюджетного кодекса, законом Свердловской области от 06 декабря 2018 года №144-ОЗ «Об областном бюджете на 2019 год и плановый период 2020 и 2021 годов» на 2019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526% (в 2018 году - 0,03333%).</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оходы от уплаты акцизов на нефтепродукты за отчетный период составили 8498,0 тыс. рублей или 99,4% к плану. Годовой план уточнен в размере 8546,0 тыс. рублей. По сравнению с прошлым годом (в сопоставимых условиях) поступления выросли на 15,2%, что связано с повышением с 1 января 2019 года ставок по акцизам на дизельное топливо и на автомобильный бензин.</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Налог, взимаемый в связи с применением упрощенной системы налогооблож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оответствии с законом Свердловской области от 26 декабря 2011 года №128-ОЗ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с 1 января 2019 года установлен единый норматив отчислений в местный бюджет в размере 30% от налога, взимаемого в связи с применением упрощенной системы налогообложения с территории (в 2018 году – 1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отчетный период поступления от налога составили 26072,4 тыс. рублей или 99,5% от годового плана (план утвержден в размере 26196,0 тыс. рублей). Неисполнение плана на 123,6 тыс. рублей обусловлено ростом задолженности по налогу из-за нарушения исполнительской дисциплины налогоплательщикам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сравнению с уровнем прошлого года поступления возросли на 14726,4 тыс. рублей или на 129,8%, что обусловлено увеличением норматива отчислений в местный бюджет с 15% в 2018 году до 30% в 2019 год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опоставимых условиях (без учета изменения норматива) поступления выросли на 14,9%, что обусловлено увеличением количества налогоплательщиков, применяющих данный вид системы налогообложения на 13%, ростом индекса потребительских цен на 3,7%.</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перед местным бюджетом по налогу, взимаемому в связи с применением упрощенной системы налогообложения на 01 января 2020 года составила 430,7 тыс. рублей. Рост по сравнению с началом года на 200,6 тыс. рублей (на 87%). Рост недоимки обусловлен увеличением норматива отчислений в местный бюджет от уплаты налог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Единый налог на вмененный доход для отдельных видов деятель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2019 год поступления единого налога на вмененный доход составили 15439,0 тыс. рублей. Годовой план утвержден в размере 15163,0 тыс. рублей, исполнение составило 101,8%. Снижение к уровню прошлого года на 3,5% или на 568,1 тыс. рублей, что обусловлено ростом задолженности по налогу из-за нарушения исполнительской дисциплины налогоплательщиками, сокращением количества налогоплательщиков, применяющих данную системы налогообложения (на 21,6%), а также в связи с предоставлением налогоплательщикам права на налоговый вычет на приобретение онлайн-касс.</w:t>
      </w:r>
    </w:p>
    <w:p>
      <w:pPr>
        <w:pStyle w:val="Normal"/>
        <w:ind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доимка по единому налогу на вмененный доход для отдельных видов деятельности на 01.01.2020 г. составила 1323,2 тыс. рублей. Рост по сравнению с началом года на 8,5 тыс. рублей (на 1%).</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Единый сельскохозяйственный налог</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отчетный период поступления составили 15,3 тыс. рублей или 102% от утвержденного плана. План на 2019 год утвержден в размере 15,0 тыс. рублей. Рост к уровню прошлого года на 9,0 тыс. рублей или на 145,2%. Рост связан с увеличением доходов крестьянских (фермерских) хозяйст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на 01 января 2020 года составляет 3,0 тыс. рублей, на начало 2019 года недоимка отсутствовала. Рост недоимки связан с неуплатой текущих платежей налогоплательщиками.</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Налог, взимаемый в связи с применением патентной системы налогооблож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ступления по данному источнику на 01 января 2020 года составили 1591,9 тыс. рублей или 111,6% от годового плана. Годовой план утвержден в размере 1426,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Рост поступлений к уровню прошлого года на 9,6% или на 139,6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ост поступлений по сравнению с прошлым годом и перевыполнение плана обусловлено увеличением числа приобретенных патентов с 111 единиц в 2018 году до 122 единиц в 2019 году и уменьшением количества выданных патентов с нулевой налоговой ставкой с 21 единиц в 2018 году до 11 единиц в 2019 год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по налогу на 01 января 2020 года составила 85,5 тыс. рублей. Снижение по сравнению с началом 2019 года на 102,8 тыс. рублей (на 55%). Снижение недоимки обусловлено уплатой задолженности налогоплательщиками.</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Налог на имущество физических лиц</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Годовой план по налогу на имущество физических лиц на 2019 год утвержден в размере 9542,0 тыс. рублей. Исполнение налога за отчетный период составило 9280,6 тыс. рублей или 97,3% от годового плана. Неисполнение прогноза на 2,7%, или на 261,4 тыс. рублей, обусловлено увеличением числа налогоплательщиков, воспользовавшихся правом на льготы. По сравнению с уровнем прошлого года поступления снизились на 119,3 тыс. рублей или на 1,3%, что обусловлено несоблюдением сроков уплаты налога налогоплательщикам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по налогу перед местным бюджетом на 1 января 2020 года согласно данных, предоставленных Межрайонной ИФНС № 31 России по Свердловской области, в соответствии с приказом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составила 7778,7 тыс. рублей, снижение недоимки по сравнению с началом 2019 года на 1080,9 тыс. рублей (на 12%). Снижение связано с уплатой задолженности налогоплательщиками.</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Земельный налог</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лан поступлений по земельному налогу на 2019 год утвержден в размере 47421,0 тыс. рублей, исполнение составляет 48517,7 тыс. рублей или 102,3 к годовому плану. К уровню аналогичного периода 2018 года поступления снизились на 788,9 тыс. рублей или на 1,6%.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ступления земельного налога с организаций, обладающих земельным участком, расположенным в границах городских округов, за 2019 год составили 25934,9 тыс. рублей. Рост по сравнению с уровнем 2018 года на 4,6% или на 1149,0 тыс. рублей обусловлен увеличением суммы начисленного налога в связи с увеличением налоговой базы и улучшением налоговой дисципли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ступления земельного налог с физических лиц, обладающих земельным участком, расположенным в границах городских округов, за отчетный период составили 22582,8 тыс. рублей. Снижение поступлений земельного налога от физических лиц по сравнению с уровнем 2018 года на 7,9% или на 1937,9 тыс. рублей обусловлено нарушением сроков уплаты налогов налогоплательщикам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огласно данных, предоставленных, в соответствии с приказом Минфина РФ № 65н, ФНС РФ № ММ-3-1/295@ от 30.06.2008, сумма недоимки по земельному налогу снизилась на 30% (на 6089,6 тыс. рублей) к недоимке на начало года и составила 14102,4 тыс. рублей. Основная доля задолженности приходится на физических лиц.</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Государственная пошлина</w:t>
      </w:r>
    </w:p>
    <w:p>
      <w:pPr>
        <w:pStyle w:val="Normal"/>
        <w:ind w:firstLine="720"/>
        <w:jc w:val="both"/>
        <w:rPr>
          <w:rFonts w:ascii="Courier New" w:hAnsi="Courier New" w:eastAsia="Courier New" w:cs="Courier New"/>
          <w:sz w:val="24"/>
          <w:szCs w:val="24"/>
        </w:rPr>
      </w:pPr>
      <w:r>
        <w:rPr>
          <w:rFonts w:eastAsia="Times New Roman" w:cs="Times New Roman" w:ascii="Times New Roman" w:hAnsi="Times New Roman"/>
          <w:color w:val="000000"/>
          <w:sz w:val="24"/>
          <w:szCs w:val="24"/>
        </w:rPr>
        <w:t>План по государственной пошлине на 2019 год установлен в размере 2036,0 тыс. рублей. Поступления по данному источнику за отчетный период составили 2057,1 тыс. рублей (101,0% от плана), в т. ч. поступление госпошлины по делам, рассматриваемым в судах общей юрисдикции, составили 2037,1 тыс. рублей, за выдачу разрешения на установку рекламной конструкции - 20,0 тыс. рублей. Рост связан с увеличением поступлений госпошлины по делам, рассматриваемым в судах общей юрисдикции.</w:t>
      </w:r>
    </w:p>
    <w:p>
      <w:pPr>
        <w:pStyle w:val="Normal"/>
        <w:ind w:firstLine="720"/>
        <w:jc w:val="both"/>
        <w:rPr/>
      </w:pPr>
      <w:r>
        <w:rPr>
          <w:rFonts w:eastAsia="Times New Roman" w:cs="Times New Roman" w:ascii="Times New Roman" w:hAnsi="Times New Roman"/>
          <w:color w:val="000000"/>
          <w:sz w:val="24"/>
        </w:rPr>
        <w:t xml:space="preserve">К уровню прошлого года наблюдается рост поступлений на 40,3 тыс. рублей или на 2%, связанный с увеличением поступлений госпошлины по делам, рассматриваемым в судах общей юрисдикции, в результате роста количества обращений с одновременным снижением поступлений госпошлины за выдачу разрешения на установку рекламной конструкции в результате сокращения количества выданных разрешений (в 2018 году выдано 34 разрешения, а в 2019 году - 4). В частности, по сравнению с уровнем прошлого года поступления госпошлины по делам, рассматриваемым в судах общей юрисдикции, выросли на 10,3%, или на 190,3 тыс. рублей, поступления госпошлины за выдачу разрешения на установку рекламной конструкции снизились на 150,0 тыс. рублей, или на 88,2%. </w:t>
      </w:r>
      <w:r>
        <w:rPr>
          <w:rFonts w:eastAsia="Times New Roman" w:cs="Times New Roman" w:ascii="Times New Roman" w:hAnsi="Times New Roman"/>
          <w:b/>
          <w:color w:val="000000"/>
          <w:sz w:val="16"/>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НЕНАЛОГОВЫЕ ДО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оля неналоговых доходов, поступивших в бюджет городского округа за 2019 год, в общей сумме доходов бюджета составила 3,5%. Прогнозные значения исполнены на 97,2%.</w:t>
      </w:r>
    </w:p>
    <w:p>
      <w:pPr>
        <w:pStyle w:val="Normal"/>
        <w:ind w:firstLine="72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Доходы от использования имущества, находящегося в государственной и муниципальной собств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 отчетный период в бюджет городского округа поступили доходы от использования имущества, находящегося в государственной и муниципальной собственности, в размере 17142,8 тыс. рублей, годовой план исполнен на 94,7% (годовой план уточнен в размере 18103,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сновным источником доходов местного бюджета от использования имущества, находящегося в муниципальной и государственной собственности, являются </w:t>
      </w:r>
      <w:r>
        <w:rPr>
          <w:rFonts w:eastAsia="Times New Roman" w:cs="Times New Roman" w:ascii="Times New Roman" w:hAnsi="Times New Roman"/>
          <w:b/>
          <w:i/>
          <w:color w:val="000000"/>
          <w:sz w:val="24"/>
        </w:rPr>
        <w:t>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eastAsia="Times New Roman" w:cs="Times New Roman" w:ascii="Times New Roman" w:hAnsi="Times New Roman"/>
          <w:color w:val="000000"/>
          <w:sz w:val="24"/>
        </w:rPr>
        <w:t xml:space="preserve"> – 15301,9 тыс. рублей или 94,3% к плану (план утвержден в размере 16233,0 тыс. рублей). Недовыполнение плана обусловлено нарушением срока ежегодного платежа арендаторо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ост поступлений по сравнению с уровнем 2018 года на 807,1 тыс. рублей или на 5,6%, что связано: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о-первых, с погашением дебиторской задолженности прошлых лет. За отчетный период в результате претензионно-исковой работы в досудебном порядке и по решению суда получено 1977,7 тыс. рублей, в 2018 году эти поступления составили 644,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о-вторых, в составе доходов от аренды 2019 года отражены средства, поступившие по результатам пятнадцати аукционов на право заключения договора аренды земельного участка, в качестве единовременного внесения годовой арендной платы в сумме 6516,5 тыс. рублей, а в 2018 году поступило 7245,3 тыс. рублей по результатам десяти аукцион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третьих, в 2018 году поступили средства в качестве оплаты за право заключения договора о развитии застроенной территории по результатам аукциона, в сумме 1307,4 тыс. рублей, которые были возвращены в октябре 2019 года в связи с расторжением данного договор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 января 2020 года составила 24911,8 тыс. рублей, в том числе: недоимка по арендной плате – 13779,6 тыс. рублей, пени за несвоевременное осуществление платежей – 11132,2 тыс. рублей. Сумма задолженности по сравнению с началом года выросла на 6992,0 тыс. рублей или на 39%, в том числе недоимка по основному долгу выросла на 3047,2 тыс. рублей или на 28,4%, а задолженность по пеням выросла на 3944,8 тыс. рублей или на 54,9%.</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 должниками ведется претензионно-исковая работа, в результате чего в досудебном порядке погашена задолженность в размере 2094,2 тыс. рублей, в том числе по основному долгу – 1856,1 тыс. рублей, на основании судебных решений взыскано 968,8 тыс. рублей, в том числе по основному долгу – 897,8 тыс. рублей. В отношении ряда арендаторов-должников по результатам судебного разбирательства ведется исполнительное производство. Некоторые должники находятся в стадии банкротства. В результате переговоров заключены соглашения о реструктуризации долга с двумя организациями. </w:t>
      </w:r>
    </w:p>
    <w:p>
      <w:pPr>
        <w:pStyle w:val="Normal"/>
        <w:ind w:firstLine="720"/>
        <w:jc w:val="both"/>
        <w:rPr>
          <w:rFonts w:ascii="Courier New" w:hAnsi="Courier New" w:eastAsia="Courier New" w:cs="Courier New"/>
        </w:rPr>
      </w:pPr>
      <w:r>
        <w:rPr>
          <w:rFonts w:eastAsia="Times New Roman" w:cs="Times New Roman" w:ascii="Times New Roman" w:hAnsi="Times New Roman"/>
          <w:b/>
          <w:i/>
          <w:color w:val="000000"/>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rFonts w:eastAsia="Times New Roman" w:cs="Times New Roman" w:ascii="Times New Roman" w:hAnsi="Times New Roman"/>
          <w:color w:val="000000"/>
          <w:sz w:val="24"/>
        </w:rPr>
        <w:t xml:space="preserve"> за отчетный период составили 200,8 тыс. рублей или 99,9% к плану (годовой план утвержден в размере 201,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сравнению с уровнем прошлого года поступления выросли на 78,2% или на 88,1 тыс. рублей, что связано с заключением в 2019 году трех новых договоров аренды земельных участков.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на 01 января 2020 года составляет 116,6 тыс. рублей, в том числе: долг по арендной плате – 104,1 тыс. рублей, пени за несвоевременное осуществление платежей – 12,5 тыс. рублей. На начало года задолженность отсутствовал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бразование недоимки обусловлено невыполнением арендаторами, предусмотренных договором, сроков платежей. С должником ведется претензионная работ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b/>
          <w:i/>
          <w:color w:val="000000"/>
          <w:sz w:val="24"/>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Times New Roman" w:cs="Times New Roman" w:ascii="Times New Roman" w:hAnsi="Times New Roman"/>
          <w:color w:val="000000"/>
          <w:sz w:val="24"/>
        </w:rPr>
        <w:t>составили в 2019 году 427,6 тыс. рублей или 93,2% к годовому плану. Годовой план утвержден в размере 459,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Невыполнение плана обусловлено несоблюдением сроков оплаты арендных платежей арендаторами.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ост поступлений к уровню 2018 года на 337,1 тыс. рублей или 372,5%. Договоры аренды транспортных средств, находящихся в оперативном управлении, впервые были заключены во втором квартале 2018 года и доходы от уплаты арендных платежей начали поступать во втором полугодии 2018 года, чем и обусловлен существенный рост поступлений в отчетном году по сравнению с 2018 годом. В 2018 году было заключено 3 договора аренды транспортных средств, в 2019 г. действовал один договор. Также рост поступлений обусловлен погашением во втором квартале 2019 года задолженности прошлого год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долженность по данному источнику на 01 января 2020 года составляет 976,7 тыс. рублей, в том числе: арендная плата – 354,5 тыс. рублей, пени за несвоевременное осуществление платежей – 622,2 тыс. рублей. Образование недоимки обусловлено невыполнением арендатором, предусмотренных договором, сроков платежей. Сумма задолженности по сравнению с началом года выросла на 372,4 тыс. рублей (на 61,6%), при этом недоимка по основному долгу сократилась на 53,2 тыс. рублей (на 13%), задолженность по пени выросла на 425,6 тыс. рублей (на 216,5%).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 должниками ведется претензионная работа.</w:t>
      </w:r>
    </w:p>
    <w:p>
      <w:pPr>
        <w:pStyle w:val="Normal"/>
        <w:ind w:firstLine="720"/>
        <w:jc w:val="both"/>
        <w:rPr>
          <w:rFonts w:ascii="Courier New" w:hAnsi="Courier New" w:eastAsia="Courier New" w:cs="Courier New"/>
        </w:rPr>
      </w:pPr>
      <w:r>
        <w:rPr>
          <w:rFonts w:eastAsia="Times New Roman" w:cs="Times New Roman" w:ascii="Times New Roman" w:hAnsi="Times New Roman"/>
          <w:b/>
          <w:i/>
          <w:color w:val="000000"/>
          <w:sz w:val="24"/>
        </w:rPr>
        <w:t> </w:t>
      </w:r>
      <w:r>
        <w:rPr>
          <w:rFonts w:eastAsia="Times New Roman" w:cs="Times New Roman" w:ascii="Times New Roman" w:hAnsi="Times New Roman"/>
          <w:b/>
          <w:i/>
          <w:color w:val="000000"/>
          <w:sz w:val="24"/>
        </w:rPr>
        <w:t xml:space="preserve">Доходы от сдачи в аренду имущества, составляющего казну городских округов (за исключением земельных участков) </w:t>
      </w:r>
      <w:r>
        <w:rPr>
          <w:rFonts w:eastAsia="Times New Roman" w:cs="Times New Roman" w:ascii="Times New Roman" w:hAnsi="Times New Roman"/>
          <w:color w:val="000000"/>
          <w:sz w:val="24"/>
        </w:rPr>
        <w:t>за 2019 год составили 385,2 тыс. рублей или 103,5% к плану (годовой план утвержден в размере 372,0 тыс. рублей). В отчетном периоде поступления средств по договорам аренды объектов нежилого фонда осуществляются в соответствии с установленными графикам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Снижение поступлений к уровню прошлого года на 77% или на 1289,2 тыс. рублей обусловлено, во-первых, отказом одного арендатора от заключения договора аренды на новый срок, а также выкупом в конце 2018 года арендуемого помещения, во-вторых, в 2018 году в составе данных доходов были включены поступления платы за пользование жилыми помещениями (плата за наём) муниципального жилищного фонда, находящегося в казне городских округов в размере 783,1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отчетном периоде плата за пользование жилыми помещениями (плата за наём) включена в состав «Прочих поступлений от использования имущества, находящегося в собственности городских округ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долженность по доходам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а 01 января 2020 года составляет 96,6 тыс. рублей, в том числе основной долг – 58,8 тыс. рублей, пени за несвоевременное осуществление платежей – 37,8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В отчетном периоде поступления </w:t>
      </w:r>
      <w:r>
        <w:rPr>
          <w:rFonts w:eastAsia="Times New Roman" w:cs="Times New Roman" w:ascii="Times New Roman" w:hAnsi="Times New Roman"/>
          <w:b/>
          <w:i/>
          <w:color w:val="000000"/>
          <w:sz w:val="24"/>
        </w:rPr>
        <w:t>платы по соглашениям об установлении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w:t>
      </w:r>
      <w:r>
        <w:rPr>
          <w:rFonts w:eastAsia="Times New Roman" w:cs="Times New Roman" w:ascii="Times New Roman" w:hAnsi="Times New Roman"/>
          <w:color w:val="000000"/>
          <w:sz w:val="24"/>
        </w:rPr>
        <w:t xml:space="preserve"> составили 5,5 тыс. рублей или 110% от утвержденного плана. Годовой план утвержден в размере 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отчетном году заключено 2 соглашения об установлении сервитутов. В 2018 году аналогичные соглашения не заключались.</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В отчетном периоде поступление </w:t>
      </w:r>
      <w:r>
        <w:rPr>
          <w:rFonts w:eastAsia="Times New Roman" w:cs="Times New Roman" w:ascii="Times New Roman" w:hAnsi="Times New Roman"/>
          <w:b/>
          <w:i/>
          <w:color w:val="000000"/>
          <w:sz w:val="24"/>
        </w:rPr>
        <w:t xml:space="preserve">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w:t>
      </w:r>
      <w:r>
        <w:rPr>
          <w:rFonts w:eastAsia="Times New Roman" w:cs="Times New Roman" w:ascii="Times New Roman" w:hAnsi="Times New Roman"/>
          <w:color w:val="000000"/>
          <w:sz w:val="24"/>
        </w:rPr>
        <w:t>составило 21,0 тыс. рублей или 91,3% от утвержденного плана. План утвержден в размере 23,0 тыс. рублей. Неисполнение плана обусловлено несоблюдением пользователем, установленных соглашениями, сроков платеж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ступления платы по сравнению с 2018 годом возросли в 70 раз или на 20,7 тыс. рублей, что обусловлено увеличением количества и площади установленных сервитутов с 4815 кв. м. по 27 соглашениям в 2018 году до 8132 кв. м. по 51 соглашению в 2019 год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долженность на 01 января 2020 года составляет 2,1 тыс. рублей. Образование задолженности обусловлено невыполнением пользователем установленных соглашениями сроков платежей. На начало 2019 года задолженность отсутствовала.  В связи с незначительной суммой долга должнику направлено уведомление о необходимости погашения задолженности в кратчайшие сроки. </w:t>
      </w:r>
    </w:p>
    <w:p>
      <w:pPr>
        <w:pStyle w:val="Normal"/>
        <w:ind w:firstLine="720"/>
        <w:jc w:val="both"/>
        <w:rPr>
          <w:rFonts w:ascii="Courier New" w:hAnsi="Courier New" w:eastAsia="Courier New" w:cs="Courier New"/>
        </w:rPr>
      </w:pPr>
      <w:r>
        <w:rPr>
          <w:rFonts w:eastAsia="Times New Roman" w:cs="Times New Roman" w:ascii="Times New Roman" w:hAnsi="Times New Roman"/>
          <w:b/>
          <w:i/>
          <w:color w:val="000000"/>
          <w:sz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eastAsia="Times New Roman" w:cs="Times New Roman" w:ascii="Times New Roman" w:hAnsi="Times New Roman"/>
          <w:color w:val="000000"/>
          <w:sz w:val="24"/>
        </w:rPr>
        <w:t xml:space="preserve">(плата за пользование жилыми помещениями (плата за наем) муниципального жилищного фонда городского округа) за отчетный период составили 800,9 тыс. рублей или 98,9% к плану. План утвержден в размере 810,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нижение поступлений к уровню 2018 года по данному коду на 213,9 тыс. рублей или на 21,1% связано с поступлением в 2018 году платы по договорам на возведение и эксплуатацию рекламных конструкций в размере 1014,8 тыс. рублей. С 2019 года поступления платы по договорам на возведение и эксплуатацию рекламных конструкций включены в состав «Прочих неналоговых доходов». При этом поступления платы за наем, по сравнению с прошлым годом, выросли на 2,3% или на 17,8 тыс. рублей в связи с повышением с 01 января 2019 года размера платы за наем жилых помещен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платы за пользование жилыми помещениями на 01 января 2020 года составила 648,8 тыс. рублей. По сравнению с началом 2019 года задолженность выросла на 96,0 тыс. рублей или на 17,4%. Задолженность образовалась в связи с несоблюдением нанимателями жилых помещений предусмотренных сроков платежей. Претензионную исковую работу по договорам социального найма ведут организации, осуществляющие начисление платы по данным договорам.</w:t>
      </w:r>
    </w:p>
    <w:p>
      <w:pPr>
        <w:pStyle w:val="Normal"/>
        <w:ind w:right="180" w:firstLine="720"/>
        <w:jc w:val="center"/>
        <w:rPr>
          <w:rFonts w:ascii="Courier New" w:hAnsi="Courier New" w:eastAsia="Courier New" w:cs="Courier New"/>
        </w:rPr>
      </w:pPr>
      <w:r>
        <w:rPr>
          <w:rFonts w:eastAsia="Times New Roman" w:cs="Times New Roman" w:ascii="Times New Roman" w:hAnsi="Times New Roman"/>
          <w:b/>
          <w:color w:val="000000"/>
          <w:sz w:val="24"/>
        </w:rPr>
        <w:t>Плата за негативное воздействие на окружающую сред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ступление платы за негативное воздействие на окружающую среду составило 558,2 тыс. рублей или 99% к плану (годовой план утвержден в размере 564,0 тыс. рублей). Снижение поступлений к уровню прошлого года на 24,4% или на 179,7 тыс. рублей. Снижение поступлений по сравнению с прошлым годом связано с уменьшением объема сбросов загрязняющих веществ, а также уменьшением объемов отходов производства. При этом с 1 января 2019 года при расчете платы за негативное воздействие на окружающую среду применяется коэффициент 1,04.</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Доходы от оказания платных услуг (работ)</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и компенсации затрат государств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2019 год в местный бюджет поступили доходы от оказания платных услуг (работ) и компенсации затрат государства в сумме 1011,3 тыс. рублей или 103% от плана (план утвержден в размере 982,0 тыс. рублей),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план по прочим доходам от оказания платных услуг (работ) получателями средств бюджетов городских округов утвержден в размере 735,0 тыс. рублей. Исполнение составило 743,3 тыс. рублей или 101,1% от плана. По данному источнику запланированы поступления родительской платы за путевки в оздоровительные лагеря. Рост поступлений к уровню прошлого года на 12,3% или на 81,2 тыс. рублей, что связано с увеличением целевого показателя охвата отдыхом детей и уменьшением числа льготных категорий детей, направляемых в загородные оздоровительные лагер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прочие доходы от компенсации затрат бюджетов городских округов составили 268,0 тыс. рублей или 108,5% от плана. План утвержден в размере 247,0 тыс. рублей. По сравнению с прошлым годом поступления снизились на 632,0 тыс. рублей или на 70,2%.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едоимка на 01 января 2020 года по данному источнику отсутствует. На начало отчетного года недоимка также отсутствовал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Доходы от продажи материальных и нематериальных актив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оходы от продажи материальных и нематериальных активов исполнены на 99,2% от годового плана и составили 32398,6 тыс. рублей (план утвержден 32647,0 тыс. рублей),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доходы от продажи квартир составили 605,1 тыс. рублей или 100% к плану. План утвержден в размере 605,0 тыс. рублей. В отчетном году поступления средств по договору осуществляется в соответствии с установленным графиком. В 2018 году аналогичных поступлений не был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2) 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5559,7 тыс. рублей или 98,9% от годового плана (план утвержден в размере 5622,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ост поступлений по сравнению с прошлым годом на 869,8 тыс. рублей или на 18,5% обусловлен досрочным поступлением платы по одному договору купли-продажи, предусматривающим рассрочку платеж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Также на данный код поступают средства по договорам купли-продажи зеленых насаждений и продажи муниципального имущества. За отчетный период поступления составили 787,5 тыс. рублей. По сравнению с уровнем прошлого года поступления возросли на 89,3% или на 371,4 тыс. рублей, что связано с увеличением спроса на вырубку зеленных насаждений (за 2019 год поступила плата по 14 договорам, в 2018 году было заключено 7 аналогичных договоров). Кроме того, в отчетном году состоялся аукцион по продаже автобуса, доход по которому составил 20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по коду дохода от реализации объектов иного имущества, находящегося в собственности городских округов, на 01.01.2020 года составляет 1572,1 тыс. рублей, в том числе: основной долг – 1053,6 тыс. рублей, пени за несвоевременное осуществление платежей – 518,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бразование недоимки обусловлено невыполнением покупателем, предусмотренных договором сроков платежей. Сумма задолженности за 2019 год выросла на 1010,3 тыс. рублей (на 179,8%), при этом недоимка по основному долгу выросла на 534,8 тыс. рублей (на 103,1%), по пеням рост составил 475,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 должником ведется претензионная исковая работа. В отношении одного арендатора ведется исполнительное производство. Кроме того, принято решение о расторжении договора купли-продажи в одностороннем порядк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3) от продажи земельных участков, государственная собственность на которые не разграничена и которые расположены в границах городских округов поступления составили 23811,0 тыс. рублей или 99% от плана (план утвержден в размере 24056,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нижение поступлений по сравнению с уровнем 2018 года на 2762,2 тыс. рублей или на 10,4% обусловлено зачислением на данный код в 2018 году платы за увеличение площади земельных участков, поступления которой составляли 3183,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умма задолженности на 01 января 2020 года составляет 1553,9 тыс. рублей, в том числе: недоимка по оплате стоимости земельного участка – 357,4 тыс. рублей, пени за несвоевременное осуществление платежей – 1196,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бразование недоимки обусловлено невыполнением покупателями предусмотренных договорами сроков оплаты, включая графики платежей. Сумма задолженности по сравнению с началом 2019 годом сократилась на 189,6 тыс. рублей (на 10,9%), при этом недоимка по основному долгу сократилась на 269,1 тыс. рублей (на 43,0%), а задолженность по пени выросла на 79,5 тыс. рублей (на 7,1%).</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 должниками ведется претензионно-исковая рабо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4)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2019 год составила 2422,7 тыс. рублей, что составляет 102,5% от утвержденного годового плана (годовой план утвержден в размере 2364,0 тыс. рублей). Перевыполнение плановых показателей обусловлено поступлением большого количества заявлений граждан на оказание муниципальной услуги по перераспределению земель. В отчетном периоде заключено 83 соглашения на перераспределение 15811 кв. м земли, а в 2018 году было заключено 85 соглашений на перераспределение 22366 кв. м. на сумму 3183,5 тыс. рублей. Отклонение поступлений по сравнению с 2018 годом обусловлено как не равномерностью поступления обращений граждан за перераспределением земель, так и несопоставимостью кадастровой стоимости перераспределяемых земельных участков.</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Штрафы, санкций, возмещения ущерб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 отчетный период в местный бюджет поступили доходы от уплаты штрафов, санкций, возмещения ущерба в размере 1541,2 тыс. рублей или 99,9% от плана (годовой план утвержден в размере 1543,0 тыс. рублей). Рост доходов по сравнению с 2018 годом на 198% или на 1024,0 тыс. рублей обусловлен поступлением в отчетном году возмещения ущерба в размере 1200,0 тыс. рублей, по результатам проверки КСП Арамильского городского округ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по штрафам на 01 января 2020 года составляет 660,0 тыс. рублей. По сравнению с уровнем на 01 января 2019 года задолженность снизилась на 548,6 тыс. рублей, или на 52,3%. Снижение уровня задолженности обусловлено частичным удовлетворением Арбитражным судом Свердловской области искового требования Администрации Арамильского городского округа в отношении МУП «Арамиль-Тепло».</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рочие неналоговые до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лан утвержден в размере 1562,0 тыс. рублей. Исполнение годового плана составило 74,9%, что связано с нарушением сроков внесения годовой платы по договорам, заключенным по результатам конкурса проведенного в ноябре 2019 года. Поступления в отчетном периоде составили1169,8 тыс. рублей, из ни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поступление платы за установку и эксплуатацию рекламных конструкций составили 933,4 тыс. рублей. Поступление средств осуществляется в соответствии с графиками, установленными договорами.  По сравнению с уровнем 2018 года поступления снизились на 81,4 тыс. рублей или на 8%, что обусловлено проведением в 2018 году конкурса на право заключения пяти договоров на возведение и эксплуатацию рекламных конструкций, по которым единовременно поступила годовая плата в размере 430,6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2018 году данные средства отражались по статье «Прочие поступления от использования имущества, находящегося в собственности городских округ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умма задолженности на 01 января 2020 года составляет 1,4 тыс. рублей, в том числе пени за несвоевременное осуществление платежей – 1,4 тыс. рублей. Сумма задолженности за 2019 год выросла на 1,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вязи с незначительностью суммы долга должнику направлено уведомление о необходимости погашения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2) поступление средств по договору субаренды помещения в размере 151,3 тыс. рублей. Платежи поступают в соответствии с договором. Договор был подписан в декабре 2018 год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3) доходы от платы за размещение нестационарных торговых объектов в отчетном периоде составили 85,1 тыс. рублей. Снижение по сравнению с прошлым годом на 706,0 или на 89,2%, так как в соответствии с условиями договоров на размещение нестационарных торговых объектов плата за первый год вносится единовременно после заключения договора, в дальнейшем - ежеквартально равными долями. Договоры были заключены в июне и ноябре 2018 года. </w:t>
      </w:r>
    </w:p>
    <w:p>
      <w:pPr>
        <w:pStyle w:val="Normal"/>
        <w:ind w:right="180" w:hanging="0"/>
        <w:jc w:val="center"/>
        <w:rPr>
          <w:rFonts w:ascii="Courier New" w:hAnsi="Courier New" w:eastAsia="Courier New" w:cs="Courier New"/>
        </w:rPr>
      </w:pPr>
      <w:r>
        <w:rPr>
          <w:rFonts w:eastAsia="Times New Roman" w:cs="Times New Roman" w:ascii="Times New Roman" w:hAnsi="Times New Roman"/>
          <w:b/>
          <w:color w:val="000000"/>
          <w:sz w:val="24"/>
        </w:rPr>
        <w:t>БЕЗВОЗМЕЗДНЫЕ ПОСТУПЛЕНИЯ ОТ ДРУГИХ БЮДЖЕТОВ БЮДЖЕТНОЙ СИСТЕМЫ РОССИЙСКОЙ ФЕДЕРАЦИИ</w:t>
      </w:r>
    </w:p>
    <w:p>
      <w:pPr>
        <w:pStyle w:val="Normal"/>
        <w:ind w:firstLine="720"/>
        <w:jc w:val="both"/>
        <w:rPr>
          <w:rFonts w:ascii="Courier New" w:hAnsi="Courier New" w:eastAsia="Courier New" w:cs="Courier New"/>
          <w:color w:val="000000"/>
          <w:sz w:val="24"/>
        </w:rPr>
      </w:pPr>
      <w:r>
        <w:rPr>
          <w:rFonts w:eastAsia="Courier New" w:cs="Courier New" w:ascii="Courier New" w:hAnsi="Courier New"/>
          <w:color w:val="000000"/>
          <w:sz w:val="24"/>
        </w:rPr>
        <w:t>За отчетный период поступления от других бюджетов бюджетной системы РФ составили 1206186,9 тыс. рублей или 99,8% к годовому плану (годовой план утвержден в размере 1208612,2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tbl>
      <w:tblPr>
        <w:tblW w:w="10020" w:type="dxa"/>
        <w:jc w:val="left"/>
        <w:tblInd w:w="-10" w:type="dxa"/>
        <w:tblLayout w:type="fixed"/>
        <w:tblCellMar>
          <w:top w:w="0" w:type="dxa"/>
          <w:left w:w="108" w:type="dxa"/>
          <w:bottom w:w="0" w:type="dxa"/>
          <w:right w:w="108" w:type="dxa"/>
        </w:tblCellMar>
      </w:tblPr>
      <w:tblGrid>
        <w:gridCol w:w="1701"/>
        <w:gridCol w:w="4258"/>
        <w:gridCol w:w="1619"/>
        <w:gridCol w:w="1218"/>
        <w:gridCol w:w="1224"/>
      </w:tblGrid>
      <w:tr>
        <w:trPr>
          <w:trHeight w:val="315"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Код бюджетной классификации Российской Федерации</w:t>
            </w:r>
          </w:p>
        </w:tc>
        <w:tc>
          <w:tcPr>
            <w:tcW w:w="4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Courier New" w:hAnsi="Courier New" w:eastAsia="Courier New" w:cs="Courier New"/>
              </w:rPr>
            </w:pPr>
            <w:r>
              <w:rPr>
                <w:rFonts w:eastAsia="Times New Roman" w:cs="Times New Roman" w:ascii="Times New Roman" w:hAnsi="Times New Roman"/>
                <w:color w:val="000000"/>
                <w:sz w:val="20"/>
              </w:rPr>
              <w:t>Наименование доходов бюджета</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Утвержденные бюджетные назначения на 2019 год (тыс. рублей)</w:t>
            </w:r>
          </w:p>
        </w:tc>
        <w:tc>
          <w:tcPr>
            <w:tcW w:w="2442" w:type="dxa"/>
            <w:gridSpan w:val="2"/>
            <w:tcBorders>
              <w:top w:val="single" w:sz="8" w:space="0" w:color="000000"/>
              <w:bottom w:val="single" w:sz="8" w:space="0" w:color="000000"/>
              <w:right w:val="single" w:sz="8" w:space="0" w:color="000000"/>
            </w:tcBorders>
            <w:tcMar>
              <w:left w:w="0" w:type="dxa"/>
              <w:right w:w="0" w:type="dxa"/>
            </w:tcMar>
          </w:tcPr>
          <w:p>
            <w:pPr>
              <w:pStyle w:val="Normal"/>
              <w:ind w:firstLine="720"/>
              <w:rPr>
                <w:rFonts w:ascii="Courier New" w:hAnsi="Courier New" w:eastAsia="Courier New" w:cs="Courier New"/>
              </w:rPr>
            </w:pPr>
            <w:r>
              <w:rPr>
                <w:rFonts w:eastAsia="Times New Roman" w:cs="Times New Roman" w:ascii="Times New Roman" w:hAnsi="Times New Roman"/>
                <w:color w:val="000000"/>
                <w:sz w:val="20"/>
              </w:rPr>
              <w:t>Исполнено</w:t>
            </w:r>
          </w:p>
        </w:tc>
      </w:tr>
      <w:tr>
        <w:trPr>
          <w:trHeight w:val="832"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rPr>
                <w:rFonts w:ascii="Courier New" w:hAnsi="Courier New" w:eastAsia="Courier New" w:cs="Courier New"/>
                <w:sz w:val="24"/>
              </w:rPr>
            </w:pPr>
            <w:r>
              <w:rPr>
                <w:rFonts w:eastAsia="Courier New" w:cs="Courier New" w:ascii="Courier New" w:hAnsi="Courier New"/>
                <w:sz w:val="24"/>
              </w:rPr>
            </w:r>
          </w:p>
        </w:tc>
        <w:tc>
          <w:tcPr>
            <w:tcW w:w="4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rPr>
                <w:sz w:val="24"/>
              </w:rPr>
            </w:pPr>
            <w:r>
              <w:rPr>
                <w:sz w:val="24"/>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rPr>
                <w:rFonts w:ascii="Courier New" w:hAnsi="Courier New" w:eastAsia="Courier New" w:cs="Courier New"/>
                <w:sz w:val="24"/>
              </w:rPr>
            </w:pPr>
            <w:r>
              <w:rPr>
                <w:rFonts w:eastAsia="Courier New" w:cs="Courier New" w:ascii="Courier New" w:hAnsi="Courier New"/>
                <w:sz w:val="24"/>
              </w:rPr>
            </w:r>
          </w:p>
        </w:tc>
        <w:tc>
          <w:tcPr>
            <w:tcW w:w="12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ыс.</w:t>
            </w:r>
          </w:p>
          <w:p>
            <w:pPr>
              <w:pStyle w:val="Normal"/>
              <w:rPr>
                <w:rFonts w:ascii="Courier New" w:hAnsi="Courier New" w:eastAsia="Courier New" w:cs="Courier New"/>
              </w:rPr>
            </w:pPr>
            <w:r>
              <w:rPr>
                <w:rFonts w:eastAsia="Times New Roman" w:cs="Times New Roman" w:ascii="Times New Roman" w:hAnsi="Times New Roman"/>
                <w:color w:val="000000"/>
                <w:sz w:val="20"/>
              </w:rPr>
              <w:t>рублей</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процентах</w:t>
            </w:r>
          </w:p>
        </w:tc>
      </w:tr>
      <w:tr>
        <w:trPr>
          <w:trHeight w:val="624" w:hRule="atLeast"/>
        </w:trPr>
        <w:tc>
          <w:tcPr>
            <w:tcW w:w="170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000 2 02 00000 00 0000 000</w:t>
            </w:r>
          </w:p>
        </w:tc>
        <w:tc>
          <w:tcPr>
            <w:tcW w:w="4258" w:type="dxa"/>
            <w:tcBorders>
              <w:top w:val="single" w:sz="8" w:space="0" w:color="000000"/>
              <w:bottom w:val="single" w:sz="8" w:space="0" w:color="000000"/>
              <w:right w:val="single" w:sz="8" w:space="0" w:color="000000"/>
            </w:tcBorders>
            <w:tcMar>
              <w:left w:w="0" w:type="dxa"/>
              <w:right w:w="0" w:type="dxa"/>
            </w:tcMar>
            <w:vAlign w:val="bottom"/>
          </w:tcPr>
          <w:p>
            <w:pPr>
              <w:pStyle w:val="Normal"/>
              <w:jc w:val="both"/>
              <w:rPr>
                <w:rFonts w:ascii="Courier New" w:hAnsi="Courier New" w:eastAsia="Courier New" w:cs="Courier New"/>
              </w:rPr>
            </w:pPr>
            <w:r>
              <w:rPr>
                <w:rFonts w:eastAsia="Times New Roman" w:cs="Times New Roman" w:ascii="Times New Roman" w:hAnsi="Times New Roman"/>
                <w:b/>
                <w:color w:val="000000"/>
                <w:sz w:val="20"/>
              </w:rPr>
              <w:t>БЕЗВОЗМЕЗДНЫЕ ПОСТУПЛЕНИЯ ОТ ДРУГИХ БЮДЖЕТОВ БЮДЖЕТНОЙ СИСТЕМЫ  РОССИЙСКОЙ ФЕДЕРАЦИИ</w:t>
            </w:r>
          </w:p>
        </w:tc>
        <w:tc>
          <w:tcPr>
            <w:tcW w:w="1619" w:type="dxa"/>
            <w:tcBorders>
              <w:top w:val="single" w:sz="8" w:space="0" w:color="000000"/>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0"/>
              </w:rPr>
              <w:t>1208612,2</w:t>
            </w:r>
          </w:p>
        </w:tc>
        <w:tc>
          <w:tcPr>
            <w:tcW w:w="1218" w:type="dxa"/>
            <w:tcBorders>
              <w:top w:val="single" w:sz="8" w:space="0" w:color="000000"/>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1206186,9</w:t>
            </w:r>
          </w:p>
        </w:tc>
        <w:tc>
          <w:tcPr>
            <w:tcW w:w="1224" w:type="dxa"/>
            <w:tcBorders>
              <w:top w:val="single" w:sz="8" w:space="0" w:color="000000"/>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8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000 2 02 10000 00 0000 150</w:t>
            </w:r>
          </w:p>
        </w:tc>
        <w:tc>
          <w:tcPr>
            <w:tcW w:w="4258" w:type="dxa"/>
            <w:tcBorders>
              <w:bottom w:val="single" w:sz="8" w:space="0" w:color="000000"/>
              <w:right w:val="single" w:sz="8" w:space="0" w:color="000000"/>
            </w:tcBorders>
            <w:tcMar>
              <w:left w:w="0" w:type="dxa"/>
              <w:right w:w="0" w:type="dxa"/>
            </w:tcMar>
            <w:vAlign w:val="bottom"/>
          </w:tcPr>
          <w:p>
            <w:pPr>
              <w:pStyle w:val="Normal"/>
              <w:jc w:val="both"/>
              <w:rPr>
                <w:rFonts w:ascii="Courier New" w:hAnsi="Courier New" w:eastAsia="Courier New" w:cs="Courier New"/>
              </w:rPr>
            </w:pPr>
            <w:r>
              <w:rPr>
                <w:rFonts w:eastAsia="Times New Roman" w:cs="Times New Roman" w:ascii="Times New Roman" w:hAnsi="Times New Roman"/>
                <w:b/>
                <w:color w:val="000000"/>
                <w:sz w:val="20"/>
              </w:rPr>
              <w:t xml:space="preserve">Дотации бюджетам субъектов Российской Федерации </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0"/>
              </w:rPr>
              <w:t>3792,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3792,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39"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15001 04 0000 150</w:t>
            </w:r>
          </w:p>
        </w:tc>
        <w:tc>
          <w:tcPr>
            <w:tcW w:w="4258" w:type="dxa"/>
            <w:tcBorders>
              <w:bottom w:val="single" w:sz="8" w:space="0" w:color="000000"/>
              <w:right w:val="single" w:sz="8" w:space="0" w:color="000000"/>
            </w:tcBorders>
            <w:tcMar>
              <w:left w:w="0" w:type="dxa"/>
              <w:right w:w="0" w:type="dxa"/>
            </w:tcMar>
            <w:vAlign w:val="bottom"/>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Дотации бюджетам городских округов на выравнивание бюджетной обеспеченно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792,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3792,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1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000 2 02 20000 00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b/>
                <w:color w:val="000000"/>
                <w:sz w:val="20"/>
              </w:rPr>
              <w:t>Субсидии бюджетам бюджетной системы Российской Федерации (межбюджетные субсидии)                   </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0"/>
              </w:rPr>
              <w:t>825560,5</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825434,7</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0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0077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софинансирование капитальных вложений в объекты муниципальной собственно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72834,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372834,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7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ом числе</w:t>
            </w:r>
          </w:p>
        </w:tc>
        <w:tc>
          <w:tcPr>
            <w:tcW w:w="4258" w:type="dxa"/>
            <w:tcBorders>
              <w:bottom w:val="single" w:sz="8" w:space="0" w:color="000000"/>
              <w:right w:val="single" w:sz="8" w:space="0" w:color="000000"/>
            </w:tcBorders>
            <w:tcMar>
              <w:left w:w="0" w:type="dxa"/>
              <w:right w:w="0" w:type="dxa"/>
            </w:tcMar>
          </w:tcPr>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619"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18"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24"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r>
      <w:tr>
        <w:trPr>
          <w:trHeight w:val="63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rPr>
                <w:rFonts w:ascii="Courier New" w:hAnsi="Courier New" w:eastAsia="Courier New" w:cs="Courier New"/>
              </w:rPr>
            </w:pPr>
            <w:r>
              <w:rPr>
                <w:rFonts w:eastAsia="Times New Roman" w:cs="Times New Roman" w:ascii="Times New Roman" w:hAnsi="Times New Roman"/>
                <w:color w:val="000000"/>
                <w:sz w:val="20"/>
              </w:rPr>
              <w:t>Субсидии на строительство и реконструкция зданий муниципальных образовательных организаций</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72834,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372834,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111"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0299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24045,1</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24045,1</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364"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0302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4455,1</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4455,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592"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5497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реализацию мероприятий по обеспечению жильем молодых семей</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7461,6</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7335,9</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8%</w:t>
            </w:r>
          </w:p>
        </w:tc>
      </w:tr>
      <w:tr>
        <w:trPr>
          <w:trHeight w:val="76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5555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реализацию программ формирования современной городской среды</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7732,2</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7732,2</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29999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Прочие субсидии бюджетам городских округо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99032,5</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99032,5</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2"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ом числе</w:t>
            </w:r>
          </w:p>
        </w:tc>
        <w:tc>
          <w:tcPr>
            <w:tcW w:w="4258" w:type="dxa"/>
            <w:tcBorders>
              <w:bottom w:val="single" w:sz="8" w:space="0" w:color="000000"/>
            </w:tcBorders>
            <w:tcMar>
              <w:left w:w="0" w:type="dxa"/>
              <w:right w:w="0" w:type="dxa"/>
            </w:tcMar>
          </w:tcPr>
          <w:p>
            <w:pPr>
              <w:pStyle w:val="Normal"/>
              <w:ind w:firstLine="720"/>
              <w:rPr>
                <w:rFonts w:ascii="Courier New" w:hAnsi="Courier New" w:eastAsia="Courier New" w:cs="Courier New"/>
              </w:rPr>
            </w:pPr>
            <w:r>
              <w:rPr>
                <w:rFonts w:eastAsia="Times New Roman" w:cs="Times New Roman" w:ascii="Times New Roman" w:hAnsi="Times New Roman"/>
                <w:b/>
                <w:color w:val="000000"/>
                <w:sz w:val="20"/>
              </w:rPr>
              <w:t> </w:t>
            </w:r>
          </w:p>
        </w:tc>
        <w:tc>
          <w:tcPr>
            <w:tcW w:w="1619" w:type="dxa"/>
            <w:tcBorders>
              <w:bottom w:val="single" w:sz="8" w:space="0" w:color="000000"/>
              <w:right w:val="single" w:sz="8" w:space="0" w:color="000000"/>
            </w:tcBorders>
            <w:tcMar>
              <w:left w:w="0" w:type="dxa"/>
              <w:right w:w="0" w:type="dxa"/>
            </w:tcMa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18"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24"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r>
      <w:tr>
        <w:trPr>
          <w:trHeight w:val="153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осуществление в пределах полномочий муниципальных районов, городских округов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7634,3</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7634,3</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884"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обеспечение питанием обучающихся в муниципальных общеобразовательных организациях</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3039,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3039,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26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выравнивание обеспеченности муниципальных образований, расположенных на территории Свердловской области, по реализации ими их отдельных расходных обязательст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65794,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65794,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3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предоставление региональных социальных выплат молодым семьям на улучшение жилищных условий</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6,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6,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96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подготовку молодых граждан к военной службе (организация и проведение военно-спортивных игр, военно-спортивных мероприятий)</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50,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50,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26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подготовку молодых граждан к военной службе (участие в областных оборонно-спортивных лагерях и военно-спортивных играх на территории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48,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48,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02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бюджетам городских округов на подготовку молодых граждан к военной службе (организация и проведение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 терроризма)</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437,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437,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94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й на реализацию мероприятий по поэтапному внедрению Всероссийского физкультурно-спортивного комплекса «Готов к труду и обороне» (ГТО)</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3,6</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3,6</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891"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информатизацию муниципальных музеев, в том числе приобретение компьютерного оборудования и лицензионного программного обеспечения, подключение музеев к сети «Интернет»</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41,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41,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внедрение механизмов инициативного бюджетирования на территории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75,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75,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27"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95,5</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95,5</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 в 2019 году</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41,3</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41,3</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сидии на обеспечение осуществления оплаты труда работников муниципальных архивных учреждений с учетом установленных указами Президента Российской Федерации показателей соотношения заработной платы для данной категории работников в 2019 году</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7,8</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7,8</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303"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000 2 02 30000 00 0000 150</w:t>
            </w:r>
          </w:p>
        </w:tc>
        <w:tc>
          <w:tcPr>
            <w:tcW w:w="4258" w:type="dxa"/>
            <w:tcBorders>
              <w:bottom w:val="single" w:sz="8" w:space="0" w:color="000000"/>
              <w:right w:val="single" w:sz="8" w:space="0" w:color="000000"/>
            </w:tcBorders>
            <w:tcMar>
              <w:left w:w="0" w:type="dxa"/>
              <w:right w:w="0" w:type="dxa"/>
            </w:tcMar>
            <w:vAlign w:val="bottom"/>
          </w:tcPr>
          <w:p>
            <w:pPr>
              <w:pStyle w:val="Normal"/>
              <w:jc w:val="both"/>
              <w:rPr>
                <w:rFonts w:ascii="Courier New" w:hAnsi="Courier New" w:eastAsia="Courier New" w:cs="Courier New"/>
              </w:rPr>
            </w:pPr>
            <w:r>
              <w:rPr>
                <w:rFonts w:eastAsia="Times New Roman" w:cs="Times New Roman" w:ascii="Times New Roman" w:hAnsi="Times New Roman"/>
                <w:b/>
                <w:color w:val="000000"/>
                <w:sz w:val="20"/>
              </w:rPr>
              <w:t xml:space="preserve">Субвенции бюджетам бюджетной системы Российской Федерации </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0"/>
              </w:rPr>
              <w:t>298974,3</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296674,9</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9%</w:t>
            </w:r>
          </w:p>
        </w:tc>
      </w:tr>
      <w:tr>
        <w:trPr>
          <w:trHeight w:val="112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0022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318,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9271,5</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3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0024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бюджетам городских округов на выполнение передаваемых полномочий субъектов Российской Федераци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1810,9</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9558,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3%</w:t>
            </w:r>
          </w:p>
        </w:tc>
      </w:tr>
      <w:tr>
        <w:trPr>
          <w:trHeight w:val="36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ом числе</w:t>
            </w:r>
          </w:p>
        </w:tc>
        <w:tc>
          <w:tcPr>
            <w:tcW w:w="4258" w:type="dxa"/>
            <w:tcBorders>
              <w:bottom w:val="single" w:sz="8" w:space="0" w:color="000000"/>
            </w:tcBorders>
            <w:tcMar>
              <w:left w:w="0" w:type="dxa"/>
              <w:right w:w="0" w:type="dxa"/>
            </w:tcMar>
          </w:tcPr>
          <w:p>
            <w:pPr>
              <w:pStyle w:val="Normal"/>
              <w:ind w:firstLine="720"/>
              <w:rPr>
                <w:rFonts w:ascii="Courier New" w:hAnsi="Courier New" w:eastAsia="Courier New" w:cs="Courier New"/>
              </w:rPr>
            </w:pPr>
            <w:r>
              <w:rPr>
                <w:rFonts w:eastAsia="Times New Roman" w:cs="Times New Roman" w:ascii="Times New Roman" w:hAnsi="Times New Roman"/>
                <w:color w:val="000000"/>
                <w:sz w:val="20"/>
              </w:rPr>
              <w:t> </w:t>
            </w:r>
          </w:p>
        </w:tc>
        <w:tc>
          <w:tcPr>
            <w:tcW w:w="1619" w:type="dxa"/>
            <w:tcBorders>
              <w:bottom w:val="single" w:sz="8" w:space="0" w:color="000000"/>
              <w:right w:val="single" w:sz="8" w:space="0" w:color="000000"/>
            </w:tcBorders>
            <w:tcMar>
              <w:left w:w="0" w:type="dxa"/>
              <w:right w:w="0" w:type="dxa"/>
            </w:tcMa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18"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24"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r>
      <w:tr>
        <w:trPr>
          <w:trHeight w:val="125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бюджетам городских округов на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54,0</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54,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53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0,1</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0,1</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701"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ого полномочия Свердловской области по созданию административных комиссий</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6,4</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6,4</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912"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9923,4</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7670,5</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2%</w:t>
            </w:r>
          </w:p>
        </w:tc>
      </w:tr>
      <w:tr>
        <w:trPr>
          <w:trHeight w:val="1486"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23,1</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23,1</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14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ых полномочий Свердловской области по организации проведения мероприятий по отлову и содержанию безнадзорных собак</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703,9</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703,9</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99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5118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предоставляемые за счет субвенций областному бюджету из федерального бюджета, для финансирования расходов на осуществление государственных полномочий по первичному воинскому учету на территориях, на которых отсутствуют военные комиссариаты</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85,1</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985,1</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228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5120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предоставляемые за счет субвенции областному бюджету из федерального бюджета, для финансирования расходов на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 расположенным на территории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6</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6</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5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5250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355,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1355,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2"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5462 04 0000 150</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3,8</w:t>
            </w:r>
          </w:p>
        </w:tc>
        <w:tc>
          <w:tcPr>
            <w:tcW w:w="1218"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3,8</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39999 04 0000 150</w:t>
            </w:r>
          </w:p>
        </w:tc>
        <w:tc>
          <w:tcPr>
            <w:tcW w:w="4258" w:type="dxa"/>
            <w:tcBorders>
              <w:bottom w:val="single" w:sz="8" w:space="0" w:color="000000"/>
              <w:right w:val="single" w:sz="8" w:space="0" w:color="000000"/>
            </w:tcBorders>
            <w:tcMar>
              <w:left w:w="0" w:type="dxa"/>
              <w:right w:w="0" w:type="dxa"/>
            </w:tcMar>
            <w:vAlign w:val="cente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Прочие субвенции бюджетам городских округо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45479,9</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45479,9</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36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ом числе</w:t>
            </w:r>
          </w:p>
        </w:tc>
        <w:tc>
          <w:tcPr>
            <w:tcW w:w="4258" w:type="dxa"/>
            <w:tcBorders>
              <w:bottom w:val="single" w:sz="8" w:space="0" w:color="000000"/>
            </w:tcBorders>
            <w:tcMar>
              <w:left w:w="0" w:type="dxa"/>
              <w:right w:w="0" w:type="dxa"/>
            </w:tcMar>
          </w:tcPr>
          <w:p>
            <w:pPr>
              <w:pStyle w:val="Normal"/>
              <w:ind w:firstLine="720"/>
              <w:rPr>
                <w:rFonts w:ascii="Courier New" w:hAnsi="Courier New" w:eastAsia="Courier New" w:cs="Courier New"/>
              </w:rPr>
            </w:pPr>
            <w:r>
              <w:rPr>
                <w:rFonts w:eastAsia="Times New Roman" w:cs="Times New Roman" w:ascii="Times New Roman" w:hAnsi="Times New Roman"/>
                <w:color w:val="000000"/>
                <w:sz w:val="20"/>
              </w:rPr>
              <w:t> </w:t>
            </w:r>
          </w:p>
        </w:tc>
        <w:tc>
          <w:tcPr>
            <w:tcW w:w="1619" w:type="dxa"/>
            <w:tcBorders>
              <w:bottom w:val="single" w:sz="8" w:space="0" w:color="000000"/>
              <w:right w:val="single" w:sz="8" w:space="0" w:color="000000"/>
            </w:tcBorders>
            <w:tcMar>
              <w:left w:w="0" w:type="dxa"/>
              <w:right w:w="0" w:type="dxa"/>
            </w:tcMa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18"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c>
          <w:tcPr>
            <w:tcW w:w="1224" w:type="dxa"/>
            <w:tcBorders>
              <w:bottom w:val="single" w:sz="8" w:space="0" w:color="000000"/>
              <w:right w:val="single" w:sz="8" w:space="0" w:color="000000"/>
            </w:tcBorders>
            <w:tcMar>
              <w:left w:w="0" w:type="dxa"/>
              <w:right w:w="0" w:type="dxa"/>
            </w:tcMar>
            <w:vAlign w:val="center"/>
          </w:tcPr>
          <w:p>
            <w:pPr>
              <w:pStyle w:val="Normal"/>
              <w:snapToGrid w:val="false"/>
              <w:ind w:firstLine="720"/>
              <w:jc w:val="right"/>
              <w:rPr>
                <w:rFonts w:ascii="Courier New" w:hAnsi="Courier New" w:eastAsia="Courier New" w:cs="Courier New"/>
              </w:rPr>
            </w:pPr>
            <w:r>
              <w:rPr>
                <w:rFonts w:eastAsia="Courier New" w:cs="Courier New" w:ascii="Courier New" w:hAnsi="Courier New"/>
              </w:rPr>
            </w:r>
          </w:p>
        </w:tc>
      </w:tr>
      <w:tr>
        <w:trPr>
          <w:trHeight w:val="219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28915,1</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28915,1</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73"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16564,8</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16564,8</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40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000 2 02 40000 00 0000 150</w:t>
            </w:r>
          </w:p>
        </w:tc>
        <w:tc>
          <w:tcPr>
            <w:tcW w:w="4258" w:type="dxa"/>
            <w:tcBorders>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0"/>
              </w:rPr>
              <w:t>Иные межбюджетные трансферты</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0"/>
              </w:rPr>
              <w:t>80285,4</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80285,3</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14"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000 2 02 49999 04 0000 150</w:t>
            </w:r>
          </w:p>
        </w:tc>
        <w:tc>
          <w:tcPr>
            <w:tcW w:w="4258" w:type="dxa"/>
            <w:tcBorders>
              <w:bottom w:val="single" w:sz="8" w:space="0" w:color="000000"/>
              <w:right w:val="single" w:sz="8" w:space="0" w:color="000000"/>
            </w:tcBorders>
            <w:tcMar>
              <w:left w:w="0" w:type="dxa"/>
              <w:right w:w="0" w:type="dxa"/>
            </w:tcMar>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Прочие межбюджетные трансферты, передаваемые бюджетам городских округов</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80285,4</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80285,3</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2"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ourier New" w:hAnsi="Courier New" w:eastAsia="Courier New" w:cs="Courier New"/>
              </w:rPr>
            </w:pPr>
            <w:r>
              <w:rPr>
                <w:rFonts w:eastAsia="Times New Roman" w:cs="Times New Roman" w:ascii="Times New Roman" w:hAnsi="Times New Roman"/>
                <w:color w:val="000000"/>
                <w:sz w:val="20"/>
              </w:rPr>
              <w:t>в том числе</w:t>
            </w:r>
          </w:p>
        </w:tc>
        <w:tc>
          <w:tcPr>
            <w:tcW w:w="4258" w:type="dxa"/>
            <w:tcBorders>
              <w:bottom w:val="single" w:sz="8" w:space="0" w:color="000000"/>
              <w:right w:val="single" w:sz="8" w:space="0" w:color="000000"/>
            </w:tcBorders>
            <w:tcMar>
              <w:left w:w="0" w:type="dxa"/>
              <w:right w:w="0" w:type="dxa"/>
            </w:tcMar>
            <w:vAlign w:val="bottom"/>
          </w:tcPr>
          <w:p>
            <w:pPr>
              <w:pStyle w:val="Normal"/>
              <w:ind w:firstLine="720"/>
              <w:rPr>
                <w:rFonts w:ascii="Courier New" w:hAnsi="Courier New" w:eastAsia="Courier New" w:cs="Courier New"/>
              </w:rPr>
            </w:pPr>
            <w:r>
              <w:rPr>
                <w:rFonts w:eastAsia="Times New Roman" w:cs="Times New Roman" w:ascii="Times New Roman" w:hAnsi="Times New Roman"/>
                <w:color w:val="000000"/>
                <w:sz w:val="20"/>
              </w:rPr>
              <w:t> </w:t>
            </w:r>
          </w:p>
        </w:tc>
        <w:tc>
          <w:tcPr>
            <w:tcW w:w="1619" w:type="dxa"/>
            <w:tcBorders>
              <w:bottom w:val="single" w:sz="8" w:space="0" w:color="000000"/>
              <w:right w:val="single" w:sz="8" w:space="0" w:color="000000"/>
            </w:tcBorders>
            <w:tcMar>
              <w:left w:w="0" w:type="dxa"/>
              <w:right w:w="0" w:type="dxa"/>
            </w:tcMar>
            <w:vAlign w:val="center"/>
          </w:tcPr>
          <w:p>
            <w:pPr>
              <w:pStyle w:val="Normal"/>
              <w:snapToGrid w:val="false"/>
              <w:ind w:firstLine="720"/>
              <w:jc w:val="center"/>
              <w:rPr>
                <w:rFonts w:ascii="Courier New" w:hAnsi="Courier New" w:eastAsia="Courier New" w:cs="Courier New"/>
              </w:rPr>
            </w:pPr>
            <w:r>
              <w:rPr>
                <w:rFonts w:eastAsia="Courier New" w:cs="Courier New" w:ascii="Courier New" w:hAnsi="Courier New"/>
              </w:rPr>
            </w:r>
          </w:p>
        </w:tc>
        <w:tc>
          <w:tcPr>
            <w:tcW w:w="1218" w:type="dxa"/>
            <w:tcBorders>
              <w:bottom w:val="single" w:sz="8" w:space="0" w:color="000000"/>
              <w:right w:val="single" w:sz="8" w:space="0" w:color="000000"/>
            </w:tcBorders>
            <w:tcMar>
              <w:left w:w="0" w:type="dxa"/>
              <w:right w:w="0" w:type="dxa"/>
            </w:tcMar>
            <w:vAlign w:val="center"/>
          </w:tcPr>
          <w:p>
            <w:pPr>
              <w:pStyle w:val="Normal"/>
              <w:snapToGrid w:val="false"/>
              <w:ind w:firstLine="720"/>
              <w:jc w:val="center"/>
              <w:rPr>
                <w:rFonts w:ascii="Courier New" w:hAnsi="Courier New" w:eastAsia="Courier New" w:cs="Courier New"/>
              </w:rPr>
            </w:pPr>
            <w:r>
              <w:rPr>
                <w:rFonts w:eastAsia="Courier New" w:cs="Courier New" w:ascii="Courier New" w:hAnsi="Courier New"/>
              </w:rPr>
            </w:r>
          </w:p>
        </w:tc>
        <w:tc>
          <w:tcPr>
            <w:tcW w:w="1224" w:type="dxa"/>
            <w:tcBorders>
              <w:bottom w:val="single" w:sz="8" w:space="0" w:color="000000"/>
              <w:right w:val="single" w:sz="8" w:space="0" w:color="000000"/>
            </w:tcBorders>
            <w:tcMar>
              <w:left w:w="0" w:type="dxa"/>
              <w:right w:w="0" w:type="dxa"/>
            </w:tcMar>
            <w:vAlign w:val="center"/>
          </w:tcPr>
          <w:p>
            <w:pPr>
              <w:pStyle w:val="Normal"/>
              <w:snapToGrid w:val="false"/>
              <w:ind w:firstLine="720"/>
              <w:jc w:val="center"/>
              <w:rPr>
                <w:rFonts w:ascii="Courier New" w:hAnsi="Courier New" w:eastAsia="Courier New" w:cs="Courier New"/>
              </w:rPr>
            </w:pPr>
            <w:r>
              <w:rPr>
                <w:rFonts w:eastAsia="Courier New" w:cs="Courier New" w:ascii="Courier New" w:hAnsi="Courier New"/>
              </w:rPr>
            </w:r>
          </w:p>
        </w:tc>
      </w:tr>
      <w:tr>
        <w:trPr>
          <w:trHeight w:val="915"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Иные межбюджетные трансферты на стимулирование муниципальных образований, расположенных на территории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00,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10000,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49"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Иные межбюджетные трансферты на содействие в организации электро-, тепло-, газо- и водоснабжения населения, водоотведения, снабжения населения топливом, в том числе на осуществление своевременных расчетов по обязательствам муниципальных образований за топливно-энергетические ресурсы</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8520,0</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38520,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102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Иные межбюджетные трансферты на строительство, реконструкцию, капитальный ремонт, ремонт автомобильных дорог общего пользования местного значения</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28096,1</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28096,0</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r>
        <w:trPr>
          <w:trHeight w:val="630" w:hRule="atLeast"/>
        </w:trPr>
        <w:tc>
          <w:tcPr>
            <w:tcW w:w="1701"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0"/>
              </w:rPr>
              <w:t> </w:t>
            </w:r>
          </w:p>
        </w:tc>
        <w:tc>
          <w:tcPr>
            <w:tcW w:w="4258" w:type="dxa"/>
            <w:tcBorders>
              <w:bottom w:val="single" w:sz="8" w:space="0" w:color="000000"/>
              <w:right w:val="single" w:sz="8" w:space="0" w:color="000000"/>
            </w:tcBorders>
            <w:tcMar>
              <w:left w:w="0" w:type="dxa"/>
              <w:right w:w="0" w:type="dxa"/>
            </w:tcMar>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Иные межбюджетные трансферты из Резервного фонда Правительства Свердловской области</w:t>
            </w:r>
          </w:p>
        </w:tc>
        <w:tc>
          <w:tcPr>
            <w:tcW w:w="1619"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3669,3</w:t>
            </w:r>
          </w:p>
        </w:tc>
        <w:tc>
          <w:tcPr>
            <w:tcW w:w="1218" w:type="dxa"/>
            <w:tcBorders>
              <w:bottom w:val="single" w:sz="8" w:space="0" w:color="000000"/>
              <w:right w:val="single" w:sz="8" w:space="0" w:color="000000"/>
            </w:tcBorders>
            <w:tcMar>
              <w:left w:w="0" w:type="dxa"/>
              <w:right w:w="0" w:type="dxa"/>
            </w:tcMar>
            <w:vAlign w:val="center"/>
          </w:tcPr>
          <w:p>
            <w:pPr>
              <w:pStyle w:val="Normal"/>
              <w:jc w:val="right"/>
              <w:rPr>
                <w:rFonts w:ascii="Courier New" w:hAnsi="Courier New" w:eastAsia="Courier New" w:cs="Courier New"/>
              </w:rPr>
            </w:pPr>
            <w:r>
              <w:rPr>
                <w:rFonts w:eastAsia="Times New Roman" w:cs="Times New Roman" w:ascii="Times New Roman" w:hAnsi="Times New Roman"/>
                <w:color w:val="000000"/>
                <w:sz w:val="20"/>
              </w:rPr>
              <w:t>3669,3</w:t>
            </w:r>
          </w:p>
        </w:tc>
        <w:tc>
          <w:tcPr>
            <w:tcW w:w="1224" w:type="dxa"/>
            <w:tcBorders>
              <w:bottom w:val="single" w:sz="8" w:space="0" w:color="000000"/>
              <w:right w:val="single" w:sz="8" w:space="0" w:color="000000"/>
            </w:tcBorders>
            <w:tcMar>
              <w:left w:w="0" w:type="dxa"/>
              <w:right w:w="0" w:type="dxa"/>
            </w:tcMar>
            <w:vAlign w:val="center"/>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0"/>
              </w:rPr>
              <w:t>100%</w:t>
            </w:r>
          </w:p>
        </w:tc>
      </w:tr>
    </w:tbl>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rPr>
        <w:t>ПРОЧИЕ БЕЗВОЗМЕЗДНЫЕ ПОСТУПЛ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За отчетный период поступления прочих безвозмездных поступлений в бюджеты городских округов составили 82,5 тыс. рублей или 100% от плана (поступления в рамках реализации проекта «Совершенствование материально – технической базы как средство развития и продвижения творческих объединений»). Годовой план утвержден в размере 82,5 тыс. рублей. </w:t>
      </w:r>
    </w:p>
    <w:p>
      <w:pPr>
        <w:pStyle w:val="Normal"/>
        <w:ind w:firstLine="720"/>
        <w:jc w:val="center"/>
        <w:rPr>
          <w:rFonts w:ascii="Courier New" w:hAnsi="Courier New" w:eastAsia="Courier New" w:cs="Courier New"/>
        </w:rPr>
      </w:pPr>
      <w:r>
        <w:rPr>
          <w:rFonts w:eastAsia="Times New Roman" w:cs="Times New Roman" w:ascii="Times New Roman" w:hAnsi="Times New Roman"/>
          <w:b/>
          <w:i/>
          <w:color w:val="000000"/>
          <w:sz w:val="24"/>
        </w:rPr>
        <w:t>Возврат остатков субсидий, субвенций и иных межбюджетных трансфертов, имеющих целевое назначение, прошлых лет</w:t>
      </w:r>
    </w:p>
    <w:p>
      <w:pPr>
        <w:pStyle w:val="Normal"/>
        <w:ind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течение отчетного периода возвращены из бюджета городского округа остатки неиспользованных на 01.01.2019 г. межбюджетных трансфертов, полученных в форме субсидий, субвенций и иных межбюджетных трансфертов, имеющих целевое назначение безвозмездных поступлений из областного бюджета и возвраты дебиторской задолженности прошлых лет в сумме 3094,6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i/>
          <w:color w:val="000000"/>
          <w:sz w:val="24"/>
        </w:rPr>
        <w:t>Муниципальный долг</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Муниципальный долг Арамильского городского округа на 01 января 2020 года составил 21672,3 тыс. рублей, в том числе по бюджетным кредитам – 14256,3 тыс. рублей, по муниципальным гарантиям – 7416,0 тыс. рублей. Относительно начала года муниципальный долг Арамильского городского округа увеличился на 264,4 тыс. рублей или на 1,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В феврале, августе и декабре 2019 года Администрацией Арамильского городского округа были предоставлены муниципальные гарантии без права регрессного требования МУП «Арамиль - Тепло» для обеспечения выполнения обязательств перед акционерным обществом «Уралсевергаз - независимая газовая компания» по уплате задолженности за поставку газа на общую сумму 50000,0 тыс. рублей. В течении 2019 года произведены выплаты по гарантии в размере 42584,0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В феврале 2019 года списана сумма муниципального долга в размере 3302,8 тыс. рублей по соглашению о реструктуризации муниципального долга в части долговых обязательств муниципальных районов (городских округов), расположенных на территории Свердловской области, по бюджетным кредитам для покрытия временных кассовых разрывов, возникающих при исполнении местных бюджетов, предоставленным из областного бюджета в 2018 году.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ИСПОЛНЕНИЕ РАСХОДНОЙ ЧАСТИ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533161,1 тыс. рублей, за отчетный период – 1472305,8 тыс. рублей или 96,0% к утвержденному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течение отчетного периода план по расходам уточнялся Решением Думы Арамильского городского округа 9 раз, в том числе в связи с изменениями доходной части бюджета по межбюджетным трансфертам и собственным дохода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Функциональная структура расходов сложилась следующим образо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образование – 865782,2 тыс. рублей или 58,8% от общего объема расходов;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жилищно-коммунальное хозяйство – 323241,2 тыс. рублей или 22,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национальная экономика – 91900,6 тыс. рублей или 6,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социальная политика – 65007,2 тыс. рублей или 4,4%;</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культура и кинематография – 47906,5 тыс. рублей или 3,3%;</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расходы на общегосударственные вопросы – 47330,0 тыс. рублей или 3,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физическая культура и спорт – 17373,0 тыс. рублей или 1,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циональная безопасность и правоохранительная деятельность – 7592,8 тыс. рублей или 0,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средства массовой информации – 1968,1 тыс. рублей или 0,1%;</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циональная оборона – 985,1 тыс. рублей или 0,1%;</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дравоохранение – 70,0 тыс. рублей или 0,00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обслуживание государственного и муниципального долга – 14,8 тыс. рублей или 0,001%.</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100. ОБЩЕГОСУДАРСТВЕННЫЕ ВОПРОС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асходы бюджета Арамильского городского округа на общегосударственные вопросы за отчетный период составили 47330,0 тыс. рублей или 95,0% к уточненному годовому плану,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выплата заработной платы и начисления на выплаты по оплате труда – 35067,8 тыс. рублей или 98,3% от план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коммунальные услуги – 1124,0 тыс. рублей или 87,9% от план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содержание имущества – 964,8 тыс. рублей или 94,2% от план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рочие текущие услуги и прочие расходы – 3631,4 тыс. рублей или 80,2% от план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расходы капитального характера – 5856,1 тыс. рублей или 90,3%.</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Отклонение от плановых показателей связано </w:t>
      </w:r>
      <w:r>
        <w:rPr>
          <w:rFonts w:eastAsia="Times New Roman" w:cs="Times New Roman" w:ascii="Times New Roman" w:hAnsi="Times New Roman"/>
          <w:color w:val="000000"/>
          <w:sz w:val="24"/>
        </w:rPr>
        <w:t>с тем, что не производилась выплата денежной компенсации и с длительным периодом нетрудоспособности председателя Думы Арамильского городского округа, связанным с болезнью;</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Удельный вес расходов на общегосударственные вопросы в общем объеме расходов составляет 3,2%.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02. Функционирование высшего должностного лица субъекта Российской Федерации и муниципального образова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102 «Функционирование высшего должностного лица субъекта Российской Федерации и муниципального образования» исполнение составило 1592,1 тыс. рублей или 94,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тклонение возникло в связи с тем, что не производилась выплата денежной компенсации.</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03. Функционирование законодательных (представительных)</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органов государственной власти и представительных органов муниципальных образован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оизведены расходы на обеспечение деятельности Думы Арамильского городского округа в размере 2345,0 тыс. рублей или 92,5%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тклонение связано с длительным периодом нетрудоспособности председателя Думы Арамильского городского округа, в связи с болезнью.</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составило 15962,8 тыс. рублей или 99,7% к годовому плану на содержание Администрации Арамильского городского округа.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05. Судебная систем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105 «Судебная система» исполнение составило 1,6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Были произведены расходы за счет средств, выделенных из федерального бюджета в виде субвенций на осуществление государственных полномочий по составлению списков и запасных списков кандидатов в присяжные заседатели федеральных судов общей юрисдикции на приобретение канцелярских товаров.</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6537,2 тыс. рублей или 99,9% к годовому плану, в том числе на содержа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 Финансового отдела Администрации Арамильского городского округа – 4061,3 тыс. рублей или 99,8%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Контрольно-счетной палаты Арамильского городского округа – 2475,9 тыс. рублей или 100,0% к годовому плану.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113. Другие общегосударственные вопрос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113 «Другие общегосударственные вопросы» исполнение составило 20891,4 тыс. рублей или 94,0% к годовому плану, в том числе на содержание муниципальных учрежден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Комитет по управлению муниципальным имуществом Арамильского городского округа – 2359,3 тыс. рублей или 99,9%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МКУ «Управление зданиями и автомобильным транспортом Администрации Арамильского городского округа» – 12247,0 тыс. рублей или 90,9% к годовому плану. Отклонение от плановых показателей связано с несвоевременным поступлением документов для оплаты выполненных работ (оказанных услуг).</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3) МКУ «Муниципальный архив Арамильского городского округа» - 1162,5 тыс. рублей или 98,9%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том числе по подразделу 0113 «Другие общегосударственные вопросы» в 2019 году были произведены расходы за счет средств, выделенных из областного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убвенции на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в размере 0,1 тыс. рублей, освоение составило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Субвенции на осуществление государственного полномочия Свердловской области по созданию административных комиссий в размере 106,4 тыс. рублей, освоение составило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3) Субвенции на осуществление государственных полномочий органами местного самоуправления по хранению, комплектованию, учету и использованию архивных документов, относящихся к государственной собственности Свердловской области в размере 154,0 тыс. рублей, освоение составило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4) Субсидии на обеспечение осуществления оплаты труда работников муниципальных архивных учреждений с учетом установленных указами Президента РФ показателей соотношения заработной платы для данной категории работников в размере 37,8 тыс. рублей, освоение составило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Кроме того, по подразделу 0113 «Другие общегосударственные вопросы»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за оказание услуг по предоставлению статистической информации – 24,6 тыс. рублей или 62,0% к годовому плану. Отклонение от плановых показателей связано с оплатой за фактически предоставленную информацию;</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872,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возмещение ущерба состоянию здоровья Деревниной В.И – 237,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оплата по исполнительным листам, предъявленным к Комитету по управлению муниципальным имуществом Арамильского городского округа – 635,0 тыс. рублей;</w:t>
      </w:r>
    </w:p>
    <w:p>
      <w:pPr>
        <w:pStyle w:val="Normal"/>
        <w:ind w:firstLine="720"/>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3) оплата арендной платы за пользование имуществом, по адресу: г. Арамиль, ул.Карла Маркса, д. 9 – 204,5 тыс. рублей;</w:t>
      </w:r>
    </w:p>
    <w:p>
      <w:pPr>
        <w:pStyle w:val="Normal"/>
        <w:ind w:firstLine="720"/>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4) оплата работ по проведению технической инвентаризации имущества – 1293,8 тыс. рублей;</w:t>
      </w:r>
    </w:p>
    <w:p>
      <w:pPr>
        <w:pStyle w:val="Normal"/>
        <w:ind w:firstLine="720"/>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5) приобретение движимого имущества в муниципальную собственность – 2650,4 тыс. рублей;</w:t>
      </w:r>
    </w:p>
    <w:p>
      <w:pPr>
        <w:pStyle w:val="Normal"/>
        <w:ind w:firstLine="720"/>
        <w:jc w:val="both"/>
        <w:rPr>
          <w:rFonts w:ascii="Times New Roman" w:hAnsi="Times New Roman" w:eastAsia="Courier New" w:cs="Times New Roman"/>
          <w:sz w:val="24"/>
          <w:szCs w:val="24"/>
        </w:rPr>
      </w:pPr>
      <w:r>
        <w:rPr>
          <w:rFonts w:cs="Times New Roman" w:ascii="Times New Roman" w:hAnsi="Times New Roman"/>
          <w:color w:val="000000"/>
          <w:sz w:val="24"/>
          <w:szCs w:val="24"/>
        </w:rPr>
        <w:t>6) оплата услуг по установке обновлений и технической поддержке программного обеспечения «Информационная Система «Реестр имущества Арамильского городского округа» – 72,5 тыс. рублей;</w:t>
      </w:r>
    </w:p>
    <w:p>
      <w:pPr>
        <w:pStyle w:val="Normal"/>
        <w:ind w:firstLine="720"/>
        <w:jc w:val="both"/>
        <w:rPr>
          <w:rFonts w:ascii="Times New Roman" w:hAnsi="Times New Roman" w:eastAsia="Courier New"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shd w:fill="FFFFFF" w:val="clear"/>
        </w:rPr>
        <w:t>оплата административных штрафов по постановлению Управления Роспотребнадзора по Свердловской области № 312/27 от 12 февраля 2019 года и по постановлению Управления Роскомнадзора по Уральскому федеральному округу б/н от 25 декабря 2018 года по делу № 5-707/2018 г. – 5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Пояснительная записка по расходам на содержание органов местного самоуправл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лановая сумма расходов на содержание органов местного самоуправления, предусмотренная в бюджете, составляет 31988,1 тыс. рублей, в том числе плановые расходы по содержанию ОМСУ, направленные на выполнение переданных полномочий Российской Федерации – 985,1 тыс. рублей, направленные на выполнение полномочий Свердловской области – 106,5 тыс. рублей, без учета переданных полномочий – 30896,5 тыс. рублей. В соответствии с постановлением Правительства Свердловской области от 20.09.2018 г. №613-ПП норматив формирования расходов на содержание органов местного самоуправления по Арамильскому городскому округу на 2019 год установлен в размере 31245,0 тыс. рублей. Превышение норматива на 743,1 тыс. рублей обусловлено необходимостью качественного выполнения вопросов местного значения, а также, с учетом дефицита квалифицированных кадров, с целью обеспечения стабильности работы и сохранения кадрового потенциал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труктура органов местного самоуправления утверждается Решением Думы Арамильского городского округа, штатное расписание утверждается руководителями органов местного самоуправления самостоятельно в соответствии с Положением об оплате труда муниципальных служащих органов местного самоуправления Арамильского городского округа, утвержденным Решением Думы Арамильского городского округа. Превышение норматива формирования расходов на содержание органов местного самоуправления является результатом решения руководства городского округ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бслуживание органов местного самоуправления Арамильского городского округа осуществляют:</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МКУ «Центр бухгалтерского сопровождения органов местного самоуправления и муниципальных учреждений Арамильского городского округа». Учредитель - Комитет по управлению муниципальным имуществом Арамильского городского округа. Численность работников, осуществляющих обеспечение деятельности органов местного самоуправления, составляет 30,5 шт. единиц. Основные направления деятельности: ведение бухгалтерского, налогового и бюджетного учета и соответствующей отчетности органов местного самоуправления и муниципальных учреждений городского округа, а также осуществление финансового, экономического обеспечения деятельности органов местного самоуправления, обеспечение деятельности в сфере торгов. Обслуживание осуществляется на основании заключенных договоров. Количество обслуживаемых органов местного самоуправления - 5 ед.</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МКУ «Управление зданиями и автомобильным транспортом Администрации Арамильского городского округа». Учредитель - Комитет по управлению муниципальным имуществом Арамильского городского округа. Численность работников, осуществляющих обеспечение деятельности органов местного самоуправления – 18 шт. единиц. Основные направления деятельности: обеспечение технического содержания и эксплуатации зданий и сооружений, закрепленных на праве оперативного управления; транспортное обеспечение деятельности органов местного самоуправления. Количество обслуживаемых органов местного самоуправления - 5 ед. Расходование средств, утвержденных в бюджете городского округа данному учреждению, осуществляется на оплату коммунальных услуг, услуг связи, приобретение ГСМ, содержание автотранспорта, обслуживание 2-х зданий органов местного самоуправления.</w:t>
      </w:r>
    </w:p>
    <w:p>
      <w:pPr>
        <w:pStyle w:val="Normal"/>
        <w:ind w:firstLine="720"/>
        <w:rPr>
          <w:rFonts w:ascii="Courier New" w:hAnsi="Courier New" w:eastAsia="Courier New" w:cs="Courier New"/>
        </w:rPr>
      </w:pPr>
      <w:r>
        <w:rPr>
          <w:rFonts w:eastAsia="Times New Roman" w:cs="Times New Roman" w:ascii="Times New Roman" w:hAnsi="Times New Roman"/>
          <w:color w:val="000000"/>
          <w:sz w:val="24"/>
        </w:rPr>
        <w:t>В целях повышения эффективности использования бюджетных средств и снижения неэффективных расходов на содержание ОМСУ проводятся следующие мероприят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формирование бюджета Арамильского городского округа в программном формате – в бюджет Арамильского городского округа включено 12 муниципальных программ. Доля расходов местного бюджета, формируемых в рамках программ, в общем объеме расходов местного бюджета составляет 98,0% (в 2018 году – 96,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роведение мониторинга и контроля за реализацией муниципальных програм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осуществление внутреннего муниципального финансового контроля за соблюдением бюджетного законодательства РФ и иных нормативных правовых актов, регулирующих бюджетные правоотношения; за расходами, связанными с осуществлением закупок, достоверностью учета таких расходов и отчетности в соответствии с частями 5 и 8 статьи 9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внедрение «эффективного контракта» в муниципальных учреждениях – в Арамильском городском округе со всеми руководителями муниципальных учреждений заключены «эффективные контракт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оптимизация расходов на содержание органов местного самоуправления - распоряжением Главы Арамильского городского округа от 22.09.2017 г. № 31 создана рабочая группа по разработке предложений и формированию структуры Администрации Арамильского городского округа и муниципальных учреждений. В течение отчетного периода были проведены мероприятия по перераспределению функций внутри структурных подразделений органов местного самоуправления.</w:t>
      </w:r>
    </w:p>
    <w:p>
      <w:pPr>
        <w:pStyle w:val="Normal"/>
        <w:ind w:firstLine="720"/>
        <w:jc w:val="center"/>
        <w:rPr>
          <w:rFonts w:ascii="Courier New" w:hAnsi="Courier New" w:eastAsia="Courier New" w:cs="Courier New"/>
        </w:rPr>
      </w:pPr>
      <w:r>
        <w:rPr>
          <w:rFonts w:eastAsia="Times New Roman" w:cs="Times New Roman" w:ascii="Times New Roman" w:hAnsi="Times New Roman"/>
          <w:b/>
          <w:i/>
          <w:color w:val="000000"/>
          <w:sz w:val="24"/>
        </w:rPr>
        <w:t xml:space="preserve">Финансирование переданных государственных полномочи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Российской Федерации» Правительством Свердловской области и Правительством Российской Федерации в 2019 году были переданы на исполнение органам местного самоуправления Арамильского городского округа 13 государственных полномочий, подкреплённые финансовыми средствами в виде субвенций на сумму 296214,4 тыс. рублей (увеличение к уровню 2018 года на 38591,6 тыс. рублей):</w:t>
      </w:r>
    </w:p>
    <w:p>
      <w:pPr>
        <w:pStyle w:val="Normal"/>
        <w:ind w:firstLine="720"/>
        <w:jc w:val="right"/>
        <w:rPr>
          <w:rFonts w:ascii="Courier New" w:hAnsi="Courier New" w:eastAsia="Courier New" w:cs="Courier New"/>
          <w:color w:val="000000"/>
          <w:sz w:val="20"/>
        </w:rPr>
      </w:pPr>
      <w:r>
        <w:rPr>
          <w:rFonts w:eastAsia="Courier New" w:cs="Courier New" w:ascii="Courier New" w:hAnsi="Courier New"/>
          <w:color w:val="000000"/>
          <w:sz w:val="20"/>
        </w:rPr>
        <w:t>тыс.руб.</w:t>
      </w:r>
    </w:p>
    <w:tbl>
      <w:tblPr>
        <w:tblW w:w="9615" w:type="dxa"/>
        <w:jc w:val="left"/>
        <w:tblInd w:w="-118" w:type="dxa"/>
        <w:tblLayout w:type="fixed"/>
        <w:tblCellMar>
          <w:top w:w="0" w:type="dxa"/>
          <w:left w:w="108" w:type="dxa"/>
          <w:bottom w:w="0" w:type="dxa"/>
          <w:right w:w="108" w:type="dxa"/>
        </w:tblCellMar>
      </w:tblPr>
      <w:tblGrid>
        <w:gridCol w:w="3035"/>
        <w:gridCol w:w="1094"/>
        <w:gridCol w:w="1043"/>
        <w:gridCol w:w="1043"/>
        <w:gridCol w:w="1578"/>
        <w:gridCol w:w="1822"/>
      </w:tblGrid>
      <w:tr>
        <w:trPr>
          <w:trHeight w:val="779"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Виды полномочий</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b/>
                <w:color w:val="000000"/>
                <w:sz w:val="24"/>
              </w:rPr>
              <w:t>2018 год</w:t>
            </w:r>
          </w:p>
        </w:tc>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2019 год</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4"/>
              </w:rPr>
              <w:t>% выполнения</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24"/>
              </w:rPr>
              <w:t>Причины невыполнения</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омочия Российской Федераци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лан</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факт</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редоставление мер социальной поддержки по оплате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0370,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135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117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98,4</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первичному воинскому учету на территориях, на которых отсутствуют военные комиссариаты</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897,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85,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85,1</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Составление списков и запасных списков кандидатов в присяжные заседатели федеральных судов общей юрисдикци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5,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6</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rFonts w:ascii="Times New Roman" w:hAnsi="Times New Roman" w:eastAsia="Courier New" w:cs="Times New Roman"/>
                <w:sz w:val="20"/>
              </w:rPr>
            </w:pPr>
            <w:r>
              <w:rPr>
                <w:rFonts w:eastAsia="Times New Roman"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rPr>
            </w:pPr>
            <w:r>
              <w:rPr>
                <w:rFonts w:cs="Times New Roman" w:ascii="Times New Roman" w:hAnsi="Times New Roman"/>
                <w:sz w:val="20"/>
              </w:rPr>
              <w:t>Ит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283,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341,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158,7</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8,5</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rPr>
            </w:pPr>
            <w:r>
              <w:rPr>
                <w:rFonts w:cs="Times New Roman" w:ascii="Times New Roman" w:hAnsi="Times New Roman"/>
                <w:sz w:val="20"/>
              </w:rPr>
              <w:t>Полномочия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предоставлению гражданам субсидий на оплату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13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318,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102,6</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97,7</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хранению, комплектованию, учету и использованию архивных документов, относящихся к государственной собственности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48,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54,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0,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0,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0,1</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предоставлению отдельным категориям граждан компенсации расходов на оплату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26044,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29923,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27561,9</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92,1</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eastAsia="Times New Roman" w:cs="Times New Roman" w:ascii="Times New Roman" w:hAnsi="Times New Roman"/>
                <w:color w:val="000000"/>
                <w:sz w:val="20"/>
              </w:rPr>
              <w:t>не востребованность в средствах</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созданию административных комиссий</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06,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06,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06,4</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00017,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16564,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16564,8</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У</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10502,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28915,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128915,1</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rFonts w:ascii="Times New Roman" w:hAnsi="Times New Roman" w:eastAsia="Courier New" w:cs="Times New Roman"/>
                <w:sz w:val="20"/>
              </w:rPr>
            </w:pPr>
            <w:r>
              <w:rPr>
                <w:rFonts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Организация проведения мероприятий по отлову и содержанию безнадзорных собак</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370,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703,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703,9</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rFonts w:ascii="Times New Roman" w:hAnsi="Times New Roman" w:eastAsia="Courier New" w:cs="Times New Roman"/>
                <w:sz w:val="20"/>
              </w:rPr>
            </w:pPr>
            <w:r>
              <w:rPr>
                <w:rFonts w:eastAsia="Times New Roman"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0"/>
              </w:rPr>
            </w:pPr>
            <w:r>
              <w:rPr>
                <w:rFonts w:eastAsia="Times New Roman" w:cs="Times New Roman" w:ascii="Times New Roman" w:hAnsi="Times New Roman"/>
                <w:color w:val="000000"/>
                <w:sz w:val="20"/>
              </w:rPr>
              <w:t>Компенсация отдельным категориям граждан оплаты взноса на капитальный ремонт общего имущества в многоквартирном доме</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46,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23,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23,8</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rFonts w:ascii="Times New Roman" w:hAnsi="Times New Roman" w:eastAsia="Courier New" w:cs="Times New Roman"/>
                <w:sz w:val="20"/>
              </w:rPr>
            </w:pPr>
            <w:r>
              <w:rPr>
                <w:rFonts w:eastAsia="Times New Roman" w:cs="Times New Roman" w:ascii="Times New Roman" w:hAnsi="Times New Roman"/>
                <w:color w:val="00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0"/>
              </w:rPr>
            </w:pPr>
            <w:r>
              <w:rPr>
                <w:rFonts w:eastAsia="Times New Roman" w:cs="Times New Roman" w:ascii="Times New Roman" w:hAnsi="Times New Roman"/>
                <w:color w:val="000000"/>
                <w:sz w:val="20"/>
              </w:rPr>
              <w:t>Организация и обеспечение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23,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Courier New" w:cs="Times New Roman"/>
                <w:sz w:val="20"/>
              </w:rPr>
            </w:pPr>
            <w:r>
              <w:rPr>
                <w:rFonts w:eastAsia="Times New Roman" w:cs="Times New Roman" w:ascii="Times New Roman" w:hAnsi="Times New Roman"/>
                <w:color w:val="000000"/>
                <w:sz w:val="20"/>
              </w:rPr>
              <w:t>923,1</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rFonts w:ascii="Times New Roman" w:hAnsi="Times New Roman" w:eastAsia="Courier New" w:cs="Times New Roman"/>
                <w:sz w:val="20"/>
              </w:rPr>
            </w:pPr>
            <w:r>
              <w:rPr>
                <w:rFonts w:eastAsia="Times New Roman" w:cs="Times New Roman" w:ascii="Times New Roman" w:hAnsi="Times New Roman"/>
                <w:color w:val="000000"/>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rFonts w:ascii="Times New Roman" w:hAnsi="Times New Roman" w:eastAsia="Courier New" w:cs="Times New Roman"/>
                <w:sz w:val="20"/>
              </w:rPr>
            </w:pPr>
            <w:r>
              <w:rPr>
                <w:rFonts w:eastAsia="Times New Roman" w:cs="Times New Roman" w:ascii="Times New Roman" w:hAnsi="Times New Roman"/>
                <w:color w:val="FF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rPr>
            </w:pPr>
            <w:r>
              <w:rPr>
                <w:rFonts w:cs="Times New Roman" w:ascii="Times New Roman" w:hAnsi="Times New Roman"/>
                <w:sz w:val="20"/>
              </w:rPr>
              <w:t>Ит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6339,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6632,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4055,7</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1</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7 622,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8974,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6214,4</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1</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p>
        </w:tc>
      </w:tr>
    </w:tbl>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Деятельность подразделений органов местного самоуправления Арамильского городского округа выстроена с учетом обеспечения полного и своевременного исполнения переданных государственных полномочий.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 xml:space="preserve">Раздел 0200. НАЦИОНАЛЬНАЯ ОБОРОНА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203. Мобилизационная и вневойсковая подготов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985,1 тыс. рублей составили 985,1 тыс. рублей или 100,0% к годовому плану, в том числе на заработную плату и начисления на выплаты по оплате труда – 977,7 тыс. рублей или 100,0% к утвержденному годовому плану.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300. НАЦИОНАЛЬНАЯ БЕЗОПАСНОСТЬ</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 xml:space="preserve">И ПРАВООХРАНИТЕЛЬНАЯ ДЕЯТЕЛЬНОСТЬ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Бюджетной росписью расходы по данному разделу на 2019 год предусмотрены в сумме 7836,3 тыс. рублей, фактические расходы за 2019 год составили – 7592,8 тыс. рублей или 96,9% к годовому плану. Удельный вес расходов на национальную безопасность и правоохранительную деятельность в общем объеме расходов составляет 0,5%.</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309. Защита населения и территории от чрезвычайных ситуаций природного и техногенного характера, гражданская оборон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309 «Защита населения и территории от чрезвычайных ситуаций природного и техногенного характера, гражданская оборона» при годовом плане 7347,1 тыс. рублей исполнение составило 7103,6 тыс. рублей или 96,7%,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содержание МКУ «Единая дежурно-диспетчерская служба Арамильского городского округа» – 6402,6 тыс. рублей или 98,1%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2) оплата услуг по эксплуатационно-техническому обслуживанию комплекса программно-технических средств оповещения – 133,3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3) приобретение аккумулятора для стационарной радиостанции ЕДДС, переносной УКВ радиостанции повышенной мощности, портативных УКВ радиостанций – 133,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4) приобретение труб для пополнения аварийного запаса – 434,6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310. Обеспечение пожарной безопас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310 «Обеспечение пожарной безопасности» в 2019 году произведены расходы в размере 489,2 тыс. рублей или 100,0% к годовому плану,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оплата услуг по оборудованию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ГО; приобретение баннера – 109,4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приобретение ранцевых лесных огнетушителей РП-18 «Ермак»; выполнение работ по установке пожарных гидрантов по адресу: г. Арамиль, ул. Рабочая-Дружбы, Рабочая-Отдыха, Трудовая, 5; работы по закупке, установке, пуско-наладке пожарных извещателей – 350,2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оплата кредиторской задолженности за выполнение работ по эксплуатационно- техническому обслуживанию уличных пунктов автоматизированной системы централизованного оповещения населения АГО – 29,6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400. НАЦИОНАЛЬНАЯ ЭКОНОМИ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Исполнение расходов по разделу 0400 «Национальная экономика» при уточненном годовом плане 92648,7 тыс. рублей составило 91900,7 тыс. рублей или 99,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Удельный вес расходов на национальную экономику в общем объеме расходов составляет 6,2%.</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405. Сельское хозяйство и рыболов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405 «Сельское хозяйство и рыболовство» при годовом плане 879,3 тыс. рублей исполнение составило 879,3 тыс. рублей или 100,0%,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на осуществление государственного полномочия Свердловской области по организации проведения мероприятий по обращению с собаками без владельцев за счет субвенций из областного бюджета – 703,9 тыс. рублей, </w:t>
      </w:r>
      <w:r>
        <w:rPr>
          <w:rFonts w:eastAsia="Times New Roman" w:cs="Times New Roman" w:ascii="Times New Roman" w:hAnsi="Times New Roman"/>
          <w:color w:val="000000"/>
          <w:sz w:val="24"/>
          <w:shd w:fill="FFFFFF" w:val="clear"/>
        </w:rPr>
        <w:t xml:space="preserve">освоение составило 100,0% от плановых назначени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казание услуг по отлову и содержанию животных без владельцев на территории Арамильского городского округа за счет средств местного бюджета – 157,4 тыс. рублей или 100,0 %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казание услуг по сбору, транспортированию и термическому обезвреживанию биологических отходов – 18,0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406. Водное хозяй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2019 год по подразделу 0406 «Водное хозяйство» при годовом плане 1370,5 тыс. рублей исполнение составило 1363,6 тыс. рублей или 99,5%,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В рамках реализации подпрограммы «Обеспечение рационального и безопасного природопользования на территории Арамильского городского округа до 2020 года»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МБУ «Арамильская служба заказчика» перечислена субсидия на оплату содержания и ремонта гидротехнического сооружения (плотины) на р. Исеть в г. Арамиль – 1363,6 тыс. рублей или 99,5%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409. Дорожное хозяйство (дорожные фон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409 «Дорожное хозяйство (дорожные фонды)» при годовом плане 55035,2 тыс. рублей освоение составило 55027,1 тыс. рублей или 100,0% к годовому плану.</w:t>
      </w:r>
      <w:r>
        <w:rPr>
          <w:rFonts w:eastAsia="Times New Roman" w:cs="Times New Roman" w:ascii="Times New Roman" w:hAnsi="Times New Roman"/>
          <w:color w:val="FF0000"/>
          <w:sz w:val="24"/>
        </w:rPr>
        <w:t xml:space="preserve">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Развитие дорожного хозяйства на территории Арамильского городского округа до 2020 года» были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На ремонт дорог на территории Арамильского городского округа в размере 45138,8 тыс. рублей, в том числе за счет межбюджетного трансферта из областного бюджета на строительство, реконструкцию, капитальный ремонт, ремонт автомобильных дорог общего пользования местного значения – 28096,1 тыс. рублей, освоение составило 100,0% от плановых назначений, за счет средств местного бюджета – 17042,7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2. </w:t>
      </w:r>
      <w:r>
        <w:rPr>
          <w:rFonts w:eastAsia="Times New Roman" w:cs="Times New Roman" w:ascii="Times New Roman" w:hAnsi="Times New Roman"/>
          <w:color w:val="000000"/>
          <w:sz w:val="24"/>
        </w:rPr>
        <w:t>МБУ «Арамильская Служба Заказчика» перечислена субсид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на выполнение разметки автомобильных дорог и установку знаков в размере 925,3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на содержание средств регулирования дорожного движения (светофоры), расположенных на территории Арамильского городского округа – 2396,0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борудование пешеходных переходов вблизи образовательных организаций и по маршруту «Дом-школа-дом» – 4980,3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содержание автомобильных дорог – 1327,9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Кроме того, осуществлены расходы </w:t>
      </w:r>
      <w:r>
        <w:rPr>
          <w:rFonts w:eastAsia="Times New Roman" w:cs="Times New Roman" w:ascii="Times New Roman" w:hAnsi="Times New Roman"/>
          <w:color w:val="000000"/>
          <w:sz w:val="24"/>
        </w:rPr>
        <w:t>на оплату исполнительных листов в пользу общества с ограниченной ответственностью «ТрансСтройУрал» - возмещение расходов по уплате государственной пошлины и неустойки – 169,4 тыс. рублей;  в пользу Федерального бюджетного учреждения «Уральский региональный центр судебной экспертизы Министерства юстиции Российской Федерации» - возмещение судебных расходов – 17,0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410. Связь и информати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410 «Связь и информатика» при годовом плане 2588,9 тыс. рублей освоение составило 2588,9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Совершенствование муниципального управления и противодействие коррупции в Арамильском городском округе до 2020 года» подпрограммы «Развитие информационного общества в Арамильском городском округе до 2020 года» были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на предоставление доступа к сети Интернет органам местного самоуправления и муниципальным учреждениям Арамильского городского округа в размере 600,0 тыс. рублей или 100,0% к годовому плану; на развитие единого центра обработки данных Арамильского городского округа – 29,7 тыс. рублей</w:t>
      </w:r>
      <w:r>
        <w:rPr>
          <w:rFonts w:eastAsia="Times New Roman" w:cs="Times New Roman" w:ascii="Times New Roman" w:hAnsi="Times New Roman"/>
          <w:color w:val="FF0000"/>
          <w:sz w:val="24"/>
        </w:rPr>
        <w:t>.</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Управление муниципальными финансами Арамильского городского округа до 2020 года» подпрограммы «Совершенствование информационной системы управления финансами» в целях повышения эффективности управления бюджетным процессом за счет применения автоматизированных систем были произведены расходы на сопровождение программных и информационных комплексов учреждений Арамильского городского округа в размере 1217,2 тыс. рублей или 100,0 %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412. Другие вопросы в области национальной экономик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412 «Другие вопросы в области национальной экономики» при годовом плане 32774,8 тыс. рублей освоение составило 32041,8 тыс. рублей или 97,8%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0 года» были произведены расходы по подпрограмме «Развитие малого и среднего предпринимательства и создание благоприятных условий для осуществления инвестиционной деятельности»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570,0 тыс. рублей или 100,0% к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Повышение эффективности управления муниципальной собственностью и развитие градостроительства в Арамильском городском округе на 2017 -2020 годы»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плату кредиторской задолженности за выполнение исполнительной съёмки территории по ул. 1 Мая в г. Арамиль от пер. 9 Мая до ул. Калинина и установление границ земельного участка, расположенного по ул. Заводская, 1 в п. Арамиль, на местности - 389,9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 в том числе оплата кредиторской задолженности - 793,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плату кредиторской задолженности за выполнение работ по подготовке проекта «Внесение изменений в документацию по планировке территории (проект планировки и проекта межевания территории под размещение Храма в районе городской больницы (ул. Садовая)» - 99,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му бюджетному учреждению «Арамильская Служба Заказчика» в бюджете городского округа предусмотрена субсид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финансовое обеспечение выполнения муниципального задания в размере 20301,1 тыс. рублей, в течение отчетного периода МБУ «Арамильская Служба Заказчика» перечислено 19817,0 тыс. рублей или 97,6%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 на разработку и экспертизу проектной и сметной документации – 2734,1 тыс.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проектирование остановочного комплекса «Кировский» - 130,2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выполнение работ по проектированию набережной на территории Арамильского городского округа – 300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4212,8 тыс. рублей, за отчетный период 2019 года освоено 4098,3 тыс. рублей или 97,3%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Кроме того, осуществлены расходы: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плату работ по разработке Программы комплексного развития систем коммунальной инфраструктуры Арамильского городского округа, Программы комплексного развития социальной инфраструктуры Арамильского городского округа; Программы комплексного развития транспортной инфраструктуры Арамильского городского округа – 218,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том числе в 2019 году были произведены расходы за счет средств, выделенных из областного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0,031 тыс. рублей, освоение составило 100,0%.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500. ЖИЛИЩНО-КОММУНАЛЬНОЕ ХОЗЯЙ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Исполнение расходов по разделу «Жилищно-коммунальное хозяйство» при годовом плане 331959,6 тыс. рублей составило 323241,2 тыс. рублей или 97,4%. Удельный вес расходов на жилищно-коммунальное хозяйство в общем объеме расходов составляет 22,0%.</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501. Жилищное хозяй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501 «Жилищное хозяйство» при годовом плане 253416,1 тыс. рублей освоение составило 252772,3 тыс. рублей или 99,7%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Развитие жилищного хозяйства на территории Арамильского городского округа до 2020 года» были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за счет средств местного бюджета в размере 3091,9 тыс. рублей или 96,5% к годовому плану, за счет средств областного бюджета – 14455,0 тыс. рублей или 100,0% к годовому плану, за счет средств, поступивших от государственной корпорации – Фонда содействия реформированию жилищно-коммунального хозяйства - 224045,2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в целях переселения граждан из жилых помещений, признанных непригодными для проживания, произведены расходы за счет средств местного бюджета в размере 2840,0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 передачу в собственность Администрации АГО изымаемого недвижимого имущества признанного аварийным и подлежащим сносу – 1076,6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Повышение эффективности управления муниципальной собственностью и развитие градостроительства в Арамильском городском округе на 2017-2020 годы» подпрограммы «Управление муниципальной собственностью Арамильского городского округа» были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на оплату коммунальных услуг, содержание и ремонт муниципального имущества, расположенного в многоквартирных домах – 809,4 тыс. рублей или 60,4% к годовому плану. Отклонение от плановых показателей связано с несвоевременным предоставлением документов для оплат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768,7 тыс. рублей или 99,8%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 проведение работ по сносу расселенных многоквартирных домов – 1489,8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счет средств резервного фонда Правительства Свердловской области были осуществлены расходы на приобретение жилых помещений в целях исполнения мирового соглашения, утвержденного определением Сысертского районного суда Свердловской области от 26.02.2019 в размере 3669,3 тыс. рублей или 100,0 %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роме того, осуществлены расходы на выплату обществу с ограниченной ответственностью «Управляющая компания «Константа плюс» по исполнительному листу - возмещение расходов по оплате услуг представителя (оплата коммунальных услуг, содержание и ремонт общего имущества) – 81,6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502. Коммунальное хозяй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502 «Коммунальное хозяйство» при уточненном годовом плане 51840,3 тыс. рублей освоение составило 44324,1 тыс. рублей или 85,5%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тклонение от плановых показателей связано с  частичным переходом на 2020 год суммы выплаты муниципальной гарантии, предоставленной муниципальному унитарному предприятию «Арамиль-Тепло» для погашения задолженности по обязательствам за природный газ перед акционерным обществом «Уралсевергаз».</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Комплексное развитие коммунальной инфраструктуры на территории Арамильского городского округа до 2020 года» произведена оплата работ по техническому обследованию системы теплоснабжения АГО в целях комплексного определения показателей технико - экономического состояния системы теплоснабжения и разработке технического задания на выполнение работ для конкурсной документации по передаче в концессию системы теплоснабжения АГО в размере 1600,0 тыс. рублей или 100,0 %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роме того, осуществл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МУП «Арамиль-Тепло» для погашения задолженности по обязательствам за природный газ перед АО «Уралсевергаз» была предоставлена муниципальная гарантия в размере 42584,0 тыс. рублей, в том числе за счет межбюджетного трансферта из областного бюджета на содействие в организации электро-, тепло-, газо- и водоснабжения, водоотведения, снабжения населения топливом, в том числе путем предоставления межбюджетных трансфертов на осуществление своевременных расчетов за топливно-энергетические ресурсы по обязательствам органов местного самоуправления в размере 38520,0 тыс. рублей или 100,0% к плану и за счет средств местного бюджета в размере 4064,0 тыс. рублей или 35,4% к плановым назначениям. Отклонение от плановых показателей связано с  частичным переходом на 2020 год суммы выплаты муниципальной гарантии, предоставленной муниципальному унитарному предприятию «Арамиль-Тепло» для погашения задолженности по обязательствам за природный газ перед акционерным обществом «Уралсевергаз».</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503. Благоустройств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503 «Благоустройство» при годовом плане 26663,0 тыс. рублей освоение составило 26104,6 тыс. рублей или 97,9%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Развитие дорожного хозяйства на территории Арамильского городского округа до 2020 года» были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 7430,6 тыс. рублей или 93,0% к годовому плану. Отклонение связано с выплатой вознаграждения по энергосерсвисному контракту не в полном объеме в связи с недостижением плановой экономии расхода электроэнергии.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МБУ «Арамильская Служба Заказчика» перечислена субсидия в размере 1073,7 тыс. рублей на модернизацию систем и объектов наружного освещ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 выполнение работ по ремонту пешеходного моста через реку Исеть – 211,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Обеспечение рационального и безопасного природопользования на территории Арамильского городского округа до 2020 года»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w:t>
      </w:r>
      <w:r>
        <w:rPr>
          <w:rFonts w:eastAsia="Times New Roman" w:cs="Times New Roman" w:ascii="Times New Roman" w:hAnsi="Times New Roman"/>
          <w:color w:val="000000"/>
          <w:sz w:val="24"/>
        </w:rPr>
        <w:t>МБУ «Арамильская Служба Заказчика» перечислена субсидия в размере 5372,9 тыс. рублей на проведение мероприятий по благоустройству и в размере 299,8 тыс. рублей на посадку зеленых насажден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на оплату услуг по разработке схемы генеральной очистки территории Арамильского городского округа – 15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 приобретение контейнеров металлических для твердых коммунальных отходов – 20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4) на предоставление субсидий на возмещение расходов, произведенных в целях модернизации контейнерных площадок – 2292,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униципальной программы «Формирование современной городской среды Арамильского городского округа на 2018-2024 годы» были произведены расходы по оплате работ по благоустройству общественных пространств в размере 8591,3 тыс. рублей, в том числе за счет субсидии на поддержку муниципальных программ формирования современной городской среды в размере 7732,2 тыс. рублей и за счет средств местного бюджета в размере 859,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Кроме того </w:t>
      </w:r>
      <w:r>
        <w:rPr>
          <w:rFonts w:eastAsia="Times New Roman" w:cs="Times New Roman" w:ascii="Times New Roman" w:hAnsi="Times New Roman"/>
          <w:color w:val="000000"/>
          <w:sz w:val="24"/>
        </w:rPr>
        <w:t>перечислена субсидия на иные цели МБУ «ДК г.Арамиль» на содержание площади в размере 393,8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505. Другие вопросы в области жилищно-коммунального хозяйств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одразделу 0505 «Другие вопросы в области жилищно-коммунального хозяйства» в бюджете городского округа на 2019 год предусмотрены расходы в размере 40,2 тыс. рублей на оплату услуг по подготовке отчетов в сфере жилищных отношений, исполнение составило 40,2 тыс. рублей или 100,0%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600. ОХРАНА ОКРУЖАЮЩЕЙ СРЕ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Исполнение расходов по разделу «Охрана окружающей среды» при годовом плане 3152,3 тыс. рублей составило 3134,2 тыс. рублей или 99,4%. Удельный вес расходов на охрану окружающей среды в общем объеме расходов составляет 0,2%.</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605. Другие вопросы в области охраны окружающей сре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подразделу 0605 «Другие вопросы в области охраны окружающей среды» при годовом плане 3152,3 тыс. рублей освоение составило 3134,2 тыс. рублей или 99,4%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одпрограммы «Развитие дорожного хозяйства на территории Арамильского городского округа до 2020 года» были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на разработку проектно-изыскательских работ по объекту: рекультивация свалки бытовых и промышленных отходов в г.Арамиль – 2892,0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МБУ «Арамильская Служба Заказчика» перечислена субсидия в размере 116,2 тыс. рублей на уборку несанкционированных навалов мусор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на приобретение контейнеров для сбора, накопления и хранения ламп, батареек, термометров, а также на услуги по их сбору, обезвреживанию и транспортировке – 126,0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0700. ОБРАЗОВА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асходы бюджета Арамильского городского округа по разделу «Образование» при годовом плане 909086,2 тыс. рублей за отчетный период составили 865782,2 тыс. рублей или 95,2%.</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Удельный вес расходов на образование в общем объеме расходов составляет 58,8%.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0701. Дошкольное образова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 2019 год по подразделу «Дошкольное образование» при годовом плане 196022,0 тыс. рублей исполнение составило 192436,4 тыс. рублей или 98,2%.</w:t>
      </w:r>
    </w:p>
    <w:p>
      <w:pPr>
        <w:pStyle w:val="Normal"/>
        <w:ind w:firstLine="72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ind w:firstLine="72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ind w:firstLine="72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сшифровка по дошкольным образовательным учреждениям</w:t>
      </w:r>
    </w:p>
    <w:p>
      <w:pPr>
        <w:pStyle w:val="Normal"/>
        <w:ind w:firstLine="720"/>
        <w:jc w:val="center"/>
        <w:rPr>
          <w:rFonts w:ascii="Courier New" w:hAnsi="Courier New" w:eastAsia="Courier New" w:cs="Courier New"/>
          <w:b/>
          <w:b/>
          <w:color w:val="000000"/>
          <w:sz w:val="24"/>
          <w:shd w:fill="FFFFFF" w:val="clear"/>
        </w:rPr>
      </w:pPr>
      <w:r>
        <w:rPr>
          <w:rFonts w:eastAsia="Courier New" w:cs="Courier New" w:ascii="Courier New" w:hAnsi="Courier New"/>
          <w:b/>
          <w:color w:val="000000"/>
          <w:sz w:val="24"/>
          <w:shd w:fill="FFFFFF" w:val="clear"/>
        </w:rPr>
        <w:t>(субсидии на финансовое обеспечение выполнения муниципального задания)</w:t>
      </w:r>
    </w:p>
    <w:tbl>
      <w:tblPr>
        <w:tblW w:w="9495" w:type="dxa"/>
        <w:jc w:val="left"/>
        <w:tblInd w:w="-118" w:type="dxa"/>
        <w:tblLayout w:type="fixed"/>
        <w:tblCellMar>
          <w:top w:w="0" w:type="dxa"/>
          <w:left w:w="108" w:type="dxa"/>
          <w:bottom w:w="0" w:type="dxa"/>
          <w:right w:w="108" w:type="dxa"/>
        </w:tblCellMar>
      </w:tblPr>
      <w:tblGrid>
        <w:gridCol w:w="5288"/>
        <w:gridCol w:w="1393"/>
        <w:gridCol w:w="1392"/>
        <w:gridCol w:w="1422"/>
      </w:tblGrid>
      <w:tr>
        <w:trPr/>
        <w:tc>
          <w:tcPr>
            <w:tcW w:w="5288" w:type="dxa"/>
            <w:tcBorders>
              <w:top w:val="single" w:sz="8" w:space="0" w:color="000000"/>
              <w:left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Наименование учреждения</w:t>
            </w:r>
          </w:p>
        </w:tc>
        <w:tc>
          <w:tcPr>
            <w:tcW w:w="1393"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План </w:t>
            </w:r>
          </w:p>
          <w:p>
            <w:pPr>
              <w:pStyle w:val="Normal"/>
              <w:rPr>
                <w:rFonts w:ascii="Courier New" w:hAnsi="Courier New" w:eastAsia="Courier New" w:cs="Courier New"/>
              </w:rPr>
            </w:pPr>
            <w:r>
              <w:rPr>
                <w:rFonts w:eastAsia="Times New Roman" w:cs="Times New Roman" w:ascii="Times New Roman" w:hAnsi="Times New Roman"/>
                <w:color w:val="000000"/>
                <w:sz w:val="24"/>
              </w:rPr>
              <w:t>(тыс. руб.)</w:t>
            </w:r>
          </w:p>
        </w:tc>
        <w:tc>
          <w:tcPr>
            <w:tcW w:w="1392"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Факт </w:t>
            </w:r>
          </w:p>
          <w:p>
            <w:pPr>
              <w:pStyle w:val="Normal"/>
              <w:rPr>
                <w:rFonts w:ascii="Courier New" w:hAnsi="Courier New" w:eastAsia="Courier New" w:cs="Courier New"/>
              </w:rPr>
            </w:pPr>
            <w:r>
              <w:rPr>
                <w:rFonts w:eastAsia="Times New Roman" w:cs="Times New Roman" w:ascii="Times New Roman" w:hAnsi="Times New Roman"/>
                <w:color w:val="000000"/>
                <w:sz w:val="24"/>
              </w:rPr>
              <w:t>(тыс. руб.)</w:t>
            </w:r>
          </w:p>
        </w:tc>
        <w:tc>
          <w:tcPr>
            <w:tcW w:w="1422" w:type="dxa"/>
            <w:tcBorders>
              <w:top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 исполнения</w:t>
            </w:r>
          </w:p>
        </w:tc>
      </w:tr>
      <w:tr>
        <w:trPr/>
        <w:tc>
          <w:tcPr>
            <w:tcW w:w="5288" w:type="dxa"/>
            <w:tcBorders>
              <w:left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1</w:t>
            </w:r>
          </w:p>
        </w:tc>
        <w:tc>
          <w:tcPr>
            <w:tcW w:w="1393" w:type="dxa"/>
            <w:tcBorders>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2</w:t>
            </w:r>
          </w:p>
        </w:tc>
        <w:tc>
          <w:tcPr>
            <w:tcW w:w="1392" w:type="dxa"/>
            <w:tcBorders>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3</w:t>
            </w:r>
          </w:p>
        </w:tc>
        <w:tc>
          <w:tcPr>
            <w:tcW w:w="1422" w:type="dxa"/>
            <w:tcBorders>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rPr>
              <w:t>4</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 1 «Алёнк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9308,2</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8031,7</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5,6</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1402,4</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125,9</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88,8</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7905,8</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7905,8</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 2 «Радуг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8985,4</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8688,3</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8,4</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8536,6</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8239,6</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96,5</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448,7</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448,7</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 3 «Родничок»</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36861,3</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35885,5</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7,4</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4114,9</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3139,1</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93,1</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2746,4</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2746,4</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комбинированного вида № 4 «Солнышко»</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30810,4</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30810,4</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8,3</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8,3</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0802,1</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0802,1</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бюджетное дошкольное образовательное учреждение «Детский сад комбинированного вида № 5 «Светлячок»</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21484,6</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21213,8</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8,7</w:t>
            </w:r>
          </w:p>
        </w:tc>
      </w:tr>
      <w:tr>
        <w:trPr/>
        <w:tc>
          <w:tcPr>
            <w:tcW w:w="528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7998,3</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7727,4</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96,6</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3486,3</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3486,3</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Муниципальное бюджетное дошкольное образовательное учреждение «Детский сад № 6 «Колобок»</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8565,1</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8264,1</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6,5</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3587,9</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3286,9</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91,6</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977,2</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977,2</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 7 «Золотой ключик»</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2133,7</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2133,7</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8538,0</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8838,0</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3595,7</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3595,7</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Муниципальное автономное дошкольное образовательное учреждение «Детский сад № 8 «Сказк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2196,2</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21731,9</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7,9</w:t>
            </w:r>
          </w:p>
        </w:tc>
      </w:tr>
      <w:tr>
        <w:trPr/>
        <w:tc>
          <w:tcPr>
            <w:tcW w:w="5288"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39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9489,5</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9025,2</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rPr>
              <w:t>95,1</w:t>
            </w:r>
          </w:p>
        </w:tc>
      </w:tr>
      <w:tr>
        <w:trPr/>
        <w:tc>
          <w:tcPr>
            <w:tcW w:w="5288"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2706,7</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2706,7</w:t>
            </w:r>
          </w:p>
        </w:tc>
        <w:tc>
          <w:tcPr>
            <w:tcW w:w="142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00,0</w:t>
            </w:r>
          </w:p>
        </w:tc>
      </w:tr>
      <w:tr>
        <w:trPr/>
        <w:tc>
          <w:tcPr>
            <w:tcW w:w="5288" w:type="dxa"/>
            <w:tcBorders>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b/>
                <w:color w:val="000000"/>
                <w:sz w:val="24"/>
              </w:rPr>
              <w:t>И Т О Г О:</w:t>
            </w:r>
          </w:p>
        </w:tc>
        <w:tc>
          <w:tcPr>
            <w:tcW w:w="13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28256,0</w:t>
            </w:r>
          </w:p>
        </w:tc>
        <w:tc>
          <w:tcPr>
            <w:tcW w:w="139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rPr>
              <w:t>127684,1</w:t>
            </w:r>
          </w:p>
        </w:tc>
        <w:tc>
          <w:tcPr>
            <w:tcW w:w="142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rPr>
              <w:t>99,6</w:t>
            </w:r>
          </w:p>
        </w:tc>
      </w:tr>
    </w:tbl>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том числе в 2019 году были произведены расходы за счет средств, выделенных из областного бюджет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в части финансирования расходов на оплату труда работников дошкольных образовательных организаций в размере 114559,8 тыс. рублей, из них освоено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в части финансирования расходов на приобретение учебников и учебных пособий, средств обучения, игр, игрушек в размере 2005,0 тыс. рублей, из них освоено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2)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104,1 тыс. рублей, освоение составило 100,0%.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роме того по подразделу «Дошкольное образование» в течение 2019 года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В рамках реализации Муниципальной программы «Развитие системы образования в Арамильском городском округе до 2020 года» подпрограммы «Организация предоставления дошкольного образования, создание условий для присмотра и ухода за детьми, содержание детей в муниципальных образовательных организациях» в 2019 году </w:t>
      </w:r>
      <w:r>
        <w:rPr>
          <w:rFonts w:eastAsia="Times New Roman" w:cs="Times New Roman" w:ascii="Times New Roman" w:hAnsi="Times New Roman"/>
          <w:color w:val="000000"/>
          <w:sz w:val="24"/>
        </w:rPr>
        <w:t>дошкольным образовательным учреждениям</w:t>
      </w:r>
      <w:r>
        <w:rPr>
          <w:rFonts w:eastAsia="Times New Roman" w:cs="Times New Roman" w:ascii="Times New Roman" w:hAnsi="Times New Roman"/>
          <w:color w:val="000000"/>
          <w:sz w:val="24"/>
          <w:shd w:fill="FFFFFF" w:val="clear"/>
        </w:rPr>
        <w:t xml:space="preserve"> из бюджета городского округа выделялись субсидии на иные цел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установку систем видеонаблюдения, монтаж ограждения с системой автоматического доступа на калитку и на въезд, передача сигнала с тревожной кнопки на пульт в рамках мероприятий по антитеррористической защищенности объектов образования – 2334,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мероприятия по подготовке к новому учебному году – 1419,9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подготовку и обеспечение учебного процесса – 180,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На оплату исполнительного листа ФС № 028573258 от 31 августа 2018 года, по договору уступки прав требования № 159/18 от 27 сентября 2018 года от муниципального унитарного предприятия «Арамиль-Тепло» акционерному обществу «Предприятие водопроводно-канализационного хозяйства Свердловской области» – оплата основного долга за тепловую энергию, поставленную при выполнении работ по реконструкции здания Муниципального автономного дошкольного образовательного учреждения «Детский сад № 3 «Родничок» по ул. Рабочая, 118 на 350 мест в г. Арамиль в размере 1319,8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702. Общее образова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2019 год по подразделу «Общее образование» при годовом плане 621075,8 тыс. рублей исполнение составило 582258,9 тыс. рублей или 93,8%.</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тклонение связано с не полным освоением средств на реконструкцию объекта «МБОУ «СОШ №4» в г.Арамиль, ул.Рабочая, 130, т.к. муниципальный контракт № 016220001181803103-Ф.2019.58691 от 18.02.2019 года «Выполнение строительно-монтажных работ по объекту: МБОУ «СОШ № 4» в г. Арамиль» был заключен на месяц позже, в связи с увеличением сроков проведения электронного аукциона на основании поданных жалоб в Федеральную антимонопольную службу Свердловской области, также в ходе реализации инвестиционного проекта понадобилось выполнение корректировки проектной документации в части конструкций подвала и направлении ее на повторную экспертизу, что также привело к задержке выполнения работ.</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 xml:space="preserve">Расшифровка по муниципальным общеобразовательным учреждениям </w:t>
      </w:r>
    </w:p>
    <w:p>
      <w:pPr>
        <w:pStyle w:val="Normal"/>
        <w:ind w:firstLine="720"/>
        <w:jc w:val="center"/>
        <w:rPr>
          <w:rFonts w:ascii="Courier New" w:hAnsi="Courier New" w:eastAsia="Courier New" w:cs="Courier New"/>
          <w:b/>
          <w:b/>
          <w:color w:val="000000"/>
          <w:sz w:val="24"/>
          <w:shd w:fill="FFFFFF" w:val="clear"/>
        </w:rPr>
      </w:pPr>
      <w:r>
        <w:rPr>
          <w:rFonts w:eastAsia="Courier New" w:cs="Courier New" w:ascii="Courier New" w:hAnsi="Courier New"/>
          <w:b/>
          <w:color w:val="000000"/>
          <w:sz w:val="24"/>
          <w:shd w:fill="FFFFFF" w:val="clear"/>
        </w:rPr>
        <w:t>(субсидии на финансовое обеспечение выполнения муниципального задания)</w:t>
      </w:r>
    </w:p>
    <w:tbl>
      <w:tblPr>
        <w:tblW w:w="9540" w:type="dxa"/>
        <w:jc w:val="left"/>
        <w:tblInd w:w="-118" w:type="dxa"/>
        <w:tblLayout w:type="fixed"/>
        <w:tblCellMar>
          <w:top w:w="0" w:type="dxa"/>
          <w:left w:w="108" w:type="dxa"/>
          <w:bottom w:w="0" w:type="dxa"/>
          <w:right w:w="108" w:type="dxa"/>
        </w:tblCellMar>
      </w:tblPr>
      <w:tblGrid>
        <w:gridCol w:w="5240"/>
        <w:gridCol w:w="1442"/>
        <w:gridCol w:w="1416"/>
        <w:gridCol w:w="1442"/>
      </w:tblGrid>
      <w:tr>
        <w:trPr/>
        <w:tc>
          <w:tcPr>
            <w:tcW w:w="5240" w:type="dxa"/>
            <w:tcBorders>
              <w:top w:val="single" w:sz="8" w:space="0" w:color="000000"/>
              <w:left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Наименование учреждения</w:t>
            </w:r>
          </w:p>
        </w:tc>
        <w:tc>
          <w:tcPr>
            <w:tcW w:w="1442"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лан </w:t>
            </w:r>
          </w:p>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тыс. руб.)</w:t>
            </w:r>
          </w:p>
        </w:tc>
        <w:tc>
          <w:tcPr>
            <w:tcW w:w="1416"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Факт </w:t>
            </w:r>
          </w:p>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тыс. руб.)</w:t>
            </w:r>
          </w:p>
        </w:tc>
        <w:tc>
          <w:tcPr>
            <w:tcW w:w="1442" w:type="dxa"/>
            <w:tcBorders>
              <w:top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 исполнения</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автономное общеобразовательное учреждение «Средняя общеобразовательная школа № 1»</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05910,7</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05213,3</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9,3</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16"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8977,2</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8958,7</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9,9</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86933,5</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86254,6</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9,2</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общеобразовательное учреждение «Средняя общеобразовательная школа №3»</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42499,1</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42100,6</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9,1</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16"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744,8</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346,3</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6,3</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31754,3</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31754,3</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100,0</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общеобразовательное учреждение «Средняя общеобразовательная школа № 4»</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40312,1</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39888,9</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9,0</w:t>
            </w:r>
          </w:p>
        </w:tc>
      </w:tr>
      <w:tr>
        <w:trPr/>
        <w:tc>
          <w:tcPr>
            <w:tcW w:w="5240"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16"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6896,4</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6763,0</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8,1</w:t>
            </w:r>
          </w:p>
        </w:tc>
      </w:tr>
      <w:tr>
        <w:trPr/>
        <w:tc>
          <w:tcPr>
            <w:tcW w:w="5240"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33415,7</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33125,9</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9,1</w:t>
            </w:r>
          </w:p>
        </w:tc>
      </w:tr>
      <w:tr>
        <w:trPr/>
        <w:tc>
          <w:tcPr>
            <w:tcW w:w="5240" w:type="dxa"/>
            <w:tcBorders>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b/>
                <w:color w:val="000000"/>
                <w:sz w:val="24"/>
                <w:shd w:fill="FFFFFF" w:val="clear"/>
              </w:rPr>
              <w:t>И Т О Г О:</w:t>
            </w:r>
          </w:p>
        </w:tc>
        <w:tc>
          <w:tcPr>
            <w:tcW w:w="1442"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69745,6</w:t>
            </w:r>
          </w:p>
        </w:tc>
        <w:tc>
          <w:tcPr>
            <w:tcW w:w="1416"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68245,0</w:t>
            </w:r>
          </w:p>
        </w:tc>
        <w:tc>
          <w:tcPr>
            <w:tcW w:w="1442"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9,1</w:t>
            </w:r>
          </w:p>
        </w:tc>
      </w:tr>
    </w:tbl>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том числе из областного бюджета бюджету городского округа в 2019 году были предоставле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в части финансирования расходов на оплату труда работников общеобразовательных организаций в размере 119689,1 тыс. рублей, из них освоено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в части финансирования расходов на приобретение учебников и учебных пособий, средств обучения, игр, игрушек в размере 9226,0 тыс. рублей, из них освоено 9226,0 тыс. рублей или 100,0%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субсидии на осуществление мероприятий по обеспечению питанием обучающихся в муниципальных общеобразовательных организациях в размере 23039,0 тыс. рублей, из них освоено 22079,0 тыс. рублей или 95,8%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3)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149,4 тыс. рублей, освоение составило 94,2%. Отклонение связано с отсутствием потребности в указанных средства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роме того по подразделу «Общее образование» в течение 2019 года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В рамках реализации Муниципальной программы «Развитие системы образования в Арамильском городском округе до 2020 года» подпрограммы «Развитие системы общего образования в Арамильском городском округе» в 2019 году образовательным учреждениям из бюджета городского округа выделялись субсидии на иные цел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установку систем видеонаблюдения, систем автоматического оповещения об эвакуации, монтаж откатных автоматических ворот, установку систем контроля управления доступом в здание, установку ограждения, передача сигнала с тревожной кнопки на пульт росгвардии, установку уличного освещения в рамках мероприятий по антитеррористической защищенности объектов образования – 3837,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мероприятия по подготовке к новому учебному году – 882,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подготовку и обеспечение учебного процесса – 817,1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выплату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и приобретение формы для Совета старшеклассников - 34,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 На выполнение строительно-монтажных работ и оплаты строительного контроля по объекту: Муниципальное бюджетное общеобразовательное учреждение «Средняя общеобразовательная школа № 4» по адресу: ул. Рабочая, 130 в размере 389460,7 тыс. рублей или 91,3% к плану, в том числе за счет субсидии на строительство и реконструкцию зданий муниципальных образовательных организаций в размере 335787,3 тыс. рублей или 90,1% к плану и за счет средств местного бюджета в размере 53673,4 тыс. рублей или 99,5% к плановым показателя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тклонение связано с не полным освоением средств на реконструкцию объекта «МБОУ «СОШ №4» в г. Арамиль, ул. Рабочая, 130, т.к. муниципальный контракт № 016220001181803103-Ф.2019.58691 от 18.02.2019 года «Выполнение строительно-монтажных работ по объекту: МБОУ «СОШ № 4» в г. Арамиль» был заключен на месяц позже, в связи с увеличением сроков проведения электронного аукциона на основании поданных жалоб в Федеральную антимонопольную службу Свердловской области, также в ходе реализации инвестиционного проекта понадобилось выполнение корректировки проектной документации в части конструкций подвала и направлении ее на повторную экспертизу, что также привело к задержке выполнения работ.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счет средств резервного фонда Администрации Арамильского городского округа в 2019 году были осуществлены расходы на награждение выпускников общеобразовательных учреждений Арамильского городского округа, показавших отличные результаты при получении среднего общего образования в размере 30,0 тыс. рублей</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shd w:fill="FFFFFF" w:val="clear"/>
        </w:rPr>
        <w:t>или 100,0%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703. Дополнительное образование дет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2019 год по подразделу «Дополнительное образование детей» при годовом плане 60359,3 тыс. рублей исполнение составило 60051,4 тыс. рублей или 99,5%.</w:t>
      </w:r>
      <w:r>
        <w:rPr>
          <w:rFonts w:eastAsia="Times New Roman" w:cs="Times New Roman" w:ascii="Times New Roman" w:hAnsi="Times New Roman"/>
          <w:color w:val="000000"/>
          <w:sz w:val="24"/>
        </w:rPr>
        <w:t xml:space="preserve">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сшифровка по учреждениям дополнительного образования</w:t>
      </w:r>
    </w:p>
    <w:p>
      <w:pPr>
        <w:pStyle w:val="Normal"/>
        <w:ind w:firstLine="720"/>
        <w:jc w:val="center"/>
        <w:rPr>
          <w:rFonts w:ascii="Courier New" w:hAnsi="Courier New" w:eastAsia="Courier New" w:cs="Courier New"/>
          <w:b/>
          <w:b/>
          <w:color w:val="000000"/>
          <w:sz w:val="24"/>
          <w:shd w:fill="FFFFFF" w:val="clear"/>
        </w:rPr>
      </w:pPr>
      <w:r>
        <w:rPr>
          <w:rFonts w:eastAsia="Courier New" w:cs="Courier New" w:ascii="Courier New" w:hAnsi="Courier New"/>
          <w:b/>
          <w:color w:val="000000"/>
          <w:sz w:val="24"/>
          <w:shd w:fill="FFFFFF" w:val="clear"/>
        </w:rPr>
        <w:t>(субсидии на финансовое обеспечение выполнения муниципального задания)</w:t>
      </w:r>
    </w:p>
    <w:tbl>
      <w:tblPr>
        <w:tblW w:w="9571" w:type="dxa"/>
        <w:jc w:val="left"/>
        <w:tblInd w:w="-118" w:type="dxa"/>
        <w:tblLayout w:type="fixed"/>
        <w:tblCellMar>
          <w:top w:w="0" w:type="dxa"/>
          <w:left w:w="108" w:type="dxa"/>
          <w:bottom w:w="0" w:type="dxa"/>
          <w:right w:w="108" w:type="dxa"/>
        </w:tblCellMar>
      </w:tblPr>
      <w:tblGrid>
        <w:gridCol w:w="5523"/>
        <w:gridCol w:w="1314"/>
        <w:gridCol w:w="1293"/>
        <w:gridCol w:w="1441"/>
      </w:tblGrid>
      <w:tr>
        <w:trPr/>
        <w:tc>
          <w:tcPr>
            <w:tcW w:w="5523" w:type="dxa"/>
            <w:tcBorders>
              <w:top w:val="single" w:sz="8" w:space="0" w:color="000000"/>
              <w:left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Наименование учреждения</w:t>
            </w:r>
          </w:p>
        </w:tc>
        <w:tc>
          <w:tcPr>
            <w:tcW w:w="1314"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лан </w:t>
            </w:r>
          </w:p>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тыс. руб.)</w:t>
            </w:r>
          </w:p>
        </w:tc>
        <w:tc>
          <w:tcPr>
            <w:tcW w:w="1293"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Факт </w:t>
            </w:r>
          </w:p>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тыс. руб.)</w:t>
            </w:r>
          </w:p>
        </w:tc>
        <w:tc>
          <w:tcPr>
            <w:tcW w:w="1441" w:type="dxa"/>
            <w:tcBorders>
              <w:top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 исполнения</w:t>
            </w:r>
          </w:p>
        </w:tc>
      </w:tr>
      <w:tr>
        <w:trPr/>
        <w:tc>
          <w:tcPr>
            <w:tcW w:w="552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учреждение дополнительного образования «Центр развития творчества детей и юношества «ЮНТА»</w:t>
            </w:r>
          </w:p>
        </w:tc>
        <w:tc>
          <w:tcPr>
            <w:tcW w:w="1314"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3510,4</w:t>
            </w:r>
          </w:p>
        </w:tc>
        <w:tc>
          <w:tcPr>
            <w:tcW w:w="12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3306,1</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8,5</w:t>
            </w:r>
          </w:p>
        </w:tc>
      </w:tr>
      <w:tr>
        <w:trPr/>
        <w:tc>
          <w:tcPr>
            <w:tcW w:w="552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14"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2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000000"/>
              </w:rPr>
              <w:t> </w:t>
            </w:r>
          </w:p>
        </w:tc>
      </w:tr>
      <w:tr>
        <w:trPr/>
        <w:tc>
          <w:tcPr>
            <w:tcW w:w="5523"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314"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3510,4</w:t>
            </w:r>
          </w:p>
        </w:tc>
        <w:tc>
          <w:tcPr>
            <w:tcW w:w="129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3306,1</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8,5</w:t>
            </w:r>
          </w:p>
        </w:tc>
      </w:tr>
      <w:tr>
        <w:trPr/>
        <w:tc>
          <w:tcPr>
            <w:tcW w:w="5523"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314"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0,0</w:t>
            </w:r>
          </w:p>
        </w:tc>
        <w:tc>
          <w:tcPr>
            <w:tcW w:w="129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0,0</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0,0</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учреждение дополнительного образования «Детская школа искусств»</w:t>
            </w:r>
          </w:p>
        </w:tc>
        <w:tc>
          <w:tcPr>
            <w:tcW w:w="1314" w:type="dxa"/>
            <w:tcBorders>
              <w:top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1895,3</w:t>
            </w:r>
          </w:p>
        </w:tc>
        <w:tc>
          <w:tcPr>
            <w:tcW w:w="1293" w:type="dxa"/>
            <w:tcBorders>
              <w:top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1884,5</w:t>
            </w:r>
          </w:p>
        </w:tc>
        <w:tc>
          <w:tcPr>
            <w:tcW w:w="1441"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9,9</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314"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293"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441" w:type="dxa"/>
            <w:tcBorders>
              <w:top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 местного бюджета</w:t>
            </w:r>
          </w:p>
        </w:tc>
        <w:tc>
          <w:tcPr>
            <w:tcW w:w="1314" w:type="dxa"/>
            <w:tcBorders>
              <w:top w:val="single" w:sz="8" w:space="0" w:color="000000"/>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11894,8</w:t>
            </w:r>
          </w:p>
        </w:tc>
        <w:tc>
          <w:tcPr>
            <w:tcW w:w="1293" w:type="dxa"/>
            <w:tcBorders>
              <w:top w:val="single" w:sz="8" w:space="0" w:color="000000"/>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11884,0</w:t>
            </w:r>
          </w:p>
        </w:tc>
        <w:tc>
          <w:tcPr>
            <w:tcW w:w="1441" w:type="dxa"/>
            <w:tcBorders>
              <w:top w:val="single" w:sz="8" w:space="0" w:color="000000"/>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99,9</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eastAsia="Times New Roman" w:cs="Times New Roman" w:ascii="Times New Roman" w:hAnsi="Times New Roman"/>
                <w:color w:val="000000"/>
                <w:sz w:val="24"/>
                <w:szCs w:val="24"/>
              </w:rPr>
              <w:t>- областного бюджета</w:t>
            </w:r>
          </w:p>
        </w:tc>
        <w:tc>
          <w:tcPr>
            <w:tcW w:w="1314" w:type="dxa"/>
            <w:tcBorders>
              <w:top w:val="single" w:sz="8" w:space="0" w:color="000000"/>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0,5</w:t>
            </w:r>
          </w:p>
        </w:tc>
        <w:tc>
          <w:tcPr>
            <w:tcW w:w="1293" w:type="dxa"/>
            <w:tcBorders>
              <w:top w:val="single" w:sz="8" w:space="0" w:color="000000"/>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0,5</w:t>
            </w:r>
          </w:p>
        </w:tc>
        <w:tc>
          <w:tcPr>
            <w:tcW w:w="1441" w:type="dxa"/>
            <w:tcBorders>
              <w:top w:val="single" w:sz="8" w:space="0" w:color="000000"/>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100,0</w:t>
            </w:r>
          </w:p>
        </w:tc>
      </w:tr>
      <w:tr>
        <w:trPr/>
        <w:tc>
          <w:tcPr>
            <w:tcW w:w="5523" w:type="dxa"/>
            <w:tcBorders>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Муниципальное автономное образовательное учреждение дополнительного образования «Детско-юношеская спортивная школа «Дельфин»</w:t>
            </w:r>
          </w:p>
        </w:tc>
        <w:tc>
          <w:tcPr>
            <w:tcW w:w="1314"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34189,1</w:t>
            </w:r>
          </w:p>
        </w:tc>
        <w:tc>
          <w:tcPr>
            <w:tcW w:w="1293"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34189,1</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100,0</w:t>
            </w:r>
          </w:p>
        </w:tc>
      </w:tr>
      <w:tr>
        <w:trPr/>
        <w:tc>
          <w:tcPr>
            <w:tcW w:w="5523" w:type="dxa"/>
            <w:tcBorders>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4"/>
                <w:szCs w:val="24"/>
              </w:rPr>
            </w:pPr>
            <w:r>
              <w:rPr>
                <w:rFonts w:cs="Times New Roman" w:ascii="Times New Roman" w:hAnsi="Times New Roman"/>
                <w:color w:val="000000"/>
                <w:sz w:val="24"/>
                <w:szCs w:val="24"/>
              </w:rPr>
              <w:t xml:space="preserve">в том числе за счет средств: </w:t>
            </w:r>
          </w:p>
        </w:tc>
        <w:tc>
          <w:tcPr>
            <w:tcW w:w="1314"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293"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r>
      <w:tr>
        <w:trPr/>
        <w:tc>
          <w:tcPr>
            <w:tcW w:w="5523"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местного бюджета</w:t>
            </w:r>
          </w:p>
        </w:tc>
        <w:tc>
          <w:tcPr>
            <w:tcW w:w="1314"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34186,3</w:t>
            </w:r>
          </w:p>
        </w:tc>
        <w:tc>
          <w:tcPr>
            <w:tcW w:w="129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34186,3</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100,0</w:t>
            </w:r>
          </w:p>
        </w:tc>
      </w:tr>
      <w:tr>
        <w:trPr/>
        <w:tc>
          <w:tcPr>
            <w:tcW w:w="5523"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областного бюджета</w:t>
            </w:r>
          </w:p>
        </w:tc>
        <w:tc>
          <w:tcPr>
            <w:tcW w:w="1314"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2,8</w:t>
            </w:r>
          </w:p>
        </w:tc>
        <w:tc>
          <w:tcPr>
            <w:tcW w:w="1293"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2,8</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100,0</w:t>
            </w:r>
          </w:p>
        </w:tc>
      </w:tr>
      <w:tr>
        <w:trPr/>
        <w:tc>
          <w:tcPr>
            <w:tcW w:w="5523" w:type="dxa"/>
            <w:tcBorders>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И Т О Г О:</w:t>
            </w:r>
          </w:p>
        </w:tc>
        <w:tc>
          <w:tcPr>
            <w:tcW w:w="1314"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59594,8</w:t>
            </w:r>
          </w:p>
        </w:tc>
        <w:tc>
          <w:tcPr>
            <w:tcW w:w="129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59379,7</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99,6</w:t>
            </w:r>
          </w:p>
        </w:tc>
      </w:tr>
    </w:tbl>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том числе из областного бюджета бюджету городского округа в 2019 году были предоставле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убсидии на внедрение механизмов инициативного бюджетирования на территории Свердловской области в размере 275,0 тыс. рублей, из них освоено 275,0 тыс. рублей или 100,0% к утвержденному годовому плану. Софинансирование за счет средств местного бюджета составило 275,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2)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3,3 тыс. рублей, освоение составило 100,0%.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Кроме того по подразделу «Дополнительное образование детей» в течение 2019 года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1) В рамках реализации Муниципальной программы «Развитие системы образования в Арамильском городском округе до 2020 года» подпрограммы «Организация предоставления дополнительного образования детей в муниципальных организациях дополнительного образования» в 2019 году образовательным учреждениям из бюджета городского округа выделялись субсидии на иные цел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установку систем видеонаблюдения в рамках мероприятий по антитеррористической защищенности объектов образования – 96,4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плату расходов по сертификатам персонифицированного финансирования дополнительного образования детей – 25,3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707. Молодежная полити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2019 год по подразделу «Молодежная политика» при годовом плане 13197,5 тыс. рублей исполнение составило 13193,5 тыс. рублей или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 «Развитие системы образования в Арамильском городском округе до 2020 года» подпрограммы «Развитие дополнительного образования, отдыха и оздоровления детей в Арамильском городском округе» на проведение мероприятий по организации отдыха и оздоровления детей в каникулярное время при годовом плане 11497,1 тыс. рублей были произведены расходы в размере 11497,1 тыс. рублей или 100,0% к годовому плану, из ни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счет средств местного бюджета при годовом плане 2939,7 тыс. рублей осуществлены расходы в размере 2935,7 тыс. рублей или 99,9%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счет субсидий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в размере 7634,3 тыс. рублей, осуществлены расходы в размере 7634,3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проведение мероприятий по организации отдыха и оздоровления детей и подростков в учебное время при годовом плане 923,1 тыс. рублей были произведены расходы в размере 923,1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 в т.ч:</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рганизацию и обеспечение отдыха и оздоровления детей в учебное время, включая мероприятия по обеспечению их жизни и здоровья, в организациях отдыха детей и их оздоровления, в которых созданы условия для освоения детьми основных общеобразовательных програм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на обеспечение деятельности органов местного самоуправления по осуществлению переданных им государственных полномочий Свердловской области по организации и обеспечению отдыха и оздоровления детей в учебное время, включая мероприятия по обеспечению безопасности их жизни и здоровь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Расходование указанных средств было произведено в полном объеме по классификации расходов: раздел 0700 «Образование», подраздел 0707 «Молодежная политика», целевая статья 1030745500 «Субвенции на осуществление государственных полномочий Свердловской области по организации и обеспечению отдыха и оздоровление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 тогда как в соответствии с Соглашением заключенным между Министерством общего и профессионального образования Свердловской области и Арамильским городским округом №215 от 22.01.2019 расходы на обеспечение деятельности органов местного самоуправления по осуществлению переданных им государственных полномочий Свердловской области по организации и обеспечению отдыха и оздоровления детей в учебное время, включая мероприятия по обеспечению безопасности их жизни и здоровья должны быть отражены по разделу 0700 «Образование», подразделу 0709 «Другие вопросы в области образования». В 2020 году расходование указанных средств будет производиться по уточненной классификаци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униципальной программы «Развитие физической культуры, спорта и молодежной политики в Арамильском городском округе до 2020 год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shd w:fill="FFFFFF" w:val="clear"/>
        </w:rPr>
        <w:t>были произвед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по подпрограмме «Молодежь Арамильского городского округа» в бюджете городского округа в 2019 году предусмотрено предоставление субсидий на иные цели Муниципальному автономному учреждению «Центр развития физической культуры, спорта и молодежной политики «Созвезд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 на </w:t>
      </w:r>
      <w:r>
        <w:rPr>
          <w:rFonts w:eastAsia="Times New Roman" w:cs="Times New Roman" w:ascii="Times New Roman" w:hAnsi="Times New Roman"/>
          <w:color w:val="000000"/>
          <w:sz w:val="24"/>
        </w:rPr>
        <w:t>создание и обеспечение деятельности ежегодной молодежной биржи труда в размере 500,0 тыс. рублей; в течение года учреждению перечислено 500,0 тыс. рублей или 100,0 %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shd w:fill="FFFFFF" w:val="clear"/>
        </w:rPr>
        <w:t xml:space="preserve"> по подпрограмме «Патриотическое воспитание граждан в Арамильском городском округе» до 2020 года» в бюджете городского округа в 2019 году предусмотрено предоставление субсидий на иные цели Муниципальному автономному учреждению «Центр развития физической культуры, спорта и молодежной политики «Созвезд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рганизацию и проведение военно-патриотических сборов в оборонно-спортивных оздоровительных лагерях в размере 96,0 тыс. рублей или 100,0% к годовому плану, в т.ч. за счет средств областного бюджета предоставленных в виде субсидии на организацию и проведение военно-спортивных игр, военно-спортивных мероприятий – 48,0 тыс. рублей, за счет средств местного бюджета – 48,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проведение военно-спортивных игр (Знамя победы) в размере 100,0 тыс. рублей или 100,0% к годовому плану, в т.ч. за счет средств областного бюджета предоставленных в виде субсидии на участие в областных оборонно-спортивных лагерях и военно-спортивных играх на территории Свердловской области – 50,0 тыс. рублей, за счет средств местного бюджета – 50,0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реализацию мероприятий по организации и проведению 5-дневных учебных сборов по начальной военной подготовке для допризывной молодежи в размере 130,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рганизацию и проведение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 терроризма в размере 874,0 тыс. рублей или 100,0% к годовому плану, в т.ч. за счет средств областного бюджета предоставленных в виде субсидии на организацию и проведение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 терроризма – 437,0 тыс. рублей, за счет средств местного бюджета – 437,0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709. Другие вопросы в области образова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о подразделу 0709 «Другие вопросы в области образования» при годовом плане 18431,5 тыс. рублей освоение составило 17841,9 тыс. рублей или 96,8% к годовому плану, в том числе осуществлены расходы: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 на обеспечение деятельности Отдела образования Арамильского городского округа в размере 2383,5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беспечение деятельности МКУ «Организационно-методический центр» – 1790,0 тыс. рублей или 99,6%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беспечение деятельности МКУ «Центр бухгалтерского сопровождения органов местного самоуправления и муниципальных учреждений Арамильского городского округа» – 13668,5 тыс. рублей или 95,9%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здел 0800. КУЛЬТУРА, КИНЕМАТОГРАФ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Исполнение бюджета по подразделу «Культура, кинематография» при годовом плане 49816,3 тыс. рублей составило 47906,5 тыс. рублей или 96,2%.</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Удельный вес расходов на культуру, кинематографию в общем объеме расходов составляет 3,3%.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 xml:space="preserve">Подраздел 0801. Культур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2019 год по подразделу «Культура» при годовом плане 44700,3 тыс. рублей исполнение составило 42864,8 тыс. рублей или 95,9%.</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сшифровка по учреждениям культуры</w:t>
      </w:r>
    </w:p>
    <w:p>
      <w:pPr>
        <w:pStyle w:val="Normal"/>
        <w:ind w:firstLine="720"/>
        <w:jc w:val="center"/>
        <w:rPr>
          <w:rFonts w:ascii="Courier New" w:hAnsi="Courier New" w:eastAsia="Courier New" w:cs="Courier New"/>
          <w:b/>
          <w:b/>
          <w:color w:val="000000"/>
          <w:sz w:val="24"/>
          <w:shd w:fill="FFFFFF" w:val="clear"/>
        </w:rPr>
      </w:pPr>
      <w:r>
        <w:rPr>
          <w:rFonts w:eastAsia="Courier New" w:cs="Courier New" w:ascii="Courier New" w:hAnsi="Courier New"/>
          <w:b/>
          <w:color w:val="000000"/>
          <w:sz w:val="24"/>
          <w:shd w:fill="FFFFFF" w:val="clear"/>
        </w:rPr>
        <w:t>(субсидии на финансовое обеспечение выполнения муниципального задания)</w:t>
      </w:r>
    </w:p>
    <w:tbl>
      <w:tblPr>
        <w:tblW w:w="9571" w:type="dxa"/>
        <w:jc w:val="left"/>
        <w:tblInd w:w="-118" w:type="dxa"/>
        <w:tblLayout w:type="fixed"/>
        <w:tblCellMar>
          <w:top w:w="0" w:type="dxa"/>
          <w:left w:w="108" w:type="dxa"/>
          <w:bottom w:w="0" w:type="dxa"/>
          <w:right w:w="108" w:type="dxa"/>
        </w:tblCellMar>
      </w:tblPr>
      <w:tblGrid>
        <w:gridCol w:w="5702"/>
        <w:gridCol w:w="1215"/>
        <w:gridCol w:w="1213"/>
        <w:gridCol w:w="1441"/>
      </w:tblGrid>
      <w:tr>
        <w:trPr>
          <w:trHeight w:val="300" w:hRule="atLeast"/>
        </w:trPr>
        <w:tc>
          <w:tcPr>
            <w:tcW w:w="5702" w:type="dxa"/>
            <w:tcBorders>
              <w:top w:val="single" w:sz="8" w:space="0" w:color="000000"/>
              <w:left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Наименование учреждения</w:t>
            </w:r>
          </w:p>
        </w:tc>
        <w:tc>
          <w:tcPr>
            <w:tcW w:w="1215"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План (тыс. руб.)</w:t>
            </w:r>
          </w:p>
        </w:tc>
        <w:tc>
          <w:tcPr>
            <w:tcW w:w="1213" w:type="dxa"/>
            <w:tcBorders>
              <w:top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Факт </w:t>
            </w:r>
          </w:p>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тыс. руб.)</w:t>
            </w:r>
          </w:p>
        </w:tc>
        <w:tc>
          <w:tcPr>
            <w:tcW w:w="1441" w:type="dxa"/>
            <w:tcBorders>
              <w:top w:val="single" w:sz="8" w:space="0" w:color="000000"/>
              <w:bottom w:val="single" w:sz="8" w:space="0" w:color="000000"/>
              <w:right w:val="single" w:sz="8" w:space="0" w:color="000000"/>
            </w:tcBorders>
          </w:tcPr>
          <w:p>
            <w:pPr>
              <w:pStyle w:val="Normal"/>
              <w:ind w:firstLine="720"/>
              <w:jc w:val="center"/>
              <w:rPr>
                <w:rFonts w:ascii="Courier New" w:hAnsi="Courier New" w:eastAsia="Courier New" w:cs="Courier New"/>
              </w:rPr>
            </w:pPr>
            <w:r>
              <w:rPr>
                <w:rFonts w:eastAsia="Times New Roman" w:cs="Times New Roman" w:ascii="Times New Roman" w:hAnsi="Times New Roman"/>
                <w:color w:val="000000"/>
                <w:sz w:val="24"/>
                <w:shd w:fill="FFFFFF" w:val="clear"/>
              </w:rPr>
              <w:t>% исполнения</w:t>
            </w:r>
          </w:p>
        </w:tc>
      </w:tr>
      <w:tr>
        <w:trPr/>
        <w:tc>
          <w:tcPr>
            <w:tcW w:w="5702"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учреждение «Дворец культуры города Арамиль»</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22221,1</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21508,1</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6,8</w:t>
            </w:r>
          </w:p>
        </w:tc>
      </w:tr>
      <w:tr>
        <w:trPr/>
        <w:tc>
          <w:tcPr>
            <w:tcW w:w="5702"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215"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21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21546,3</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20833,4</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6,7</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674,8</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674,8</w:t>
            </w:r>
          </w:p>
        </w:tc>
        <w:tc>
          <w:tcPr>
            <w:tcW w:w="1441"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shd w:fill="FFFFFF" w:val="clear"/>
              </w:rPr>
              <w:t>Муниципальное бюджетное учреждение «Культурно-досуговый комплекс «Виктория»</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0839,7</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10403,8</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b/>
                <w:color w:val="000000"/>
                <w:sz w:val="24"/>
                <w:shd w:fill="FFFFFF" w:val="clear"/>
              </w:rPr>
              <w:t>96,0</w:t>
            </w:r>
          </w:p>
        </w:tc>
      </w:tr>
      <w:tr>
        <w:trPr/>
        <w:tc>
          <w:tcPr>
            <w:tcW w:w="5702"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xml:space="preserve">в том числе за счет средств: </w:t>
            </w:r>
          </w:p>
        </w:tc>
        <w:tc>
          <w:tcPr>
            <w:tcW w:w="1215"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213"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color w:val="FF0000"/>
              </w:rPr>
              <w:t> </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местного бюджета</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542,6</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106,7</w:t>
            </w:r>
          </w:p>
        </w:tc>
        <w:tc>
          <w:tcPr>
            <w:tcW w:w="1441" w:type="dxa"/>
            <w:tcBorders>
              <w:bottom w:val="single" w:sz="8" w:space="0" w:color="000000"/>
              <w:right w:val="single" w:sz="8" w:space="0" w:color="000000"/>
            </w:tcBorders>
          </w:tcPr>
          <w:p>
            <w:pPr>
              <w:pStyle w:val="Normal"/>
              <w:ind w:firstLine="720"/>
              <w:jc w:val="right"/>
              <w:rPr>
                <w:rFonts w:ascii="Courier New" w:hAnsi="Courier New" w:eastAsia="Courier New" w:cs="Courier New"/>
              </w:rPr>
            </w:pPr>
            <w:r>
              <w:rPr>
                <w:rFonts w:eastAsia="Times New Roman" w:cs="Times New Roman" w:ascii="Times New Roman" w:hAnsi="Times New Roman"/>
                <w:color w:val="000000"/>
                <w:sz w:val="24"/>
                <w:shd w:fill="FFFFFF" w:val="clear"/>
              </w:rPr>
              <w:t>95,9</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Courier New" w:hAnsi="Courier New" w:eastAsia="Courier New" w:cs="Courier New"/>
              </w:rPr>
            </w:pPr>
            <w:r>
              <w:rPr>
                <w:rFonts w:eastAsia="Times New Roman" w:cs="Times New Roman" w:ascii="Times New Roman" w:hAnsi="Times New Roman"/>
                <w:color w:val="000000"/>
                <w:sz w:val="24"/>
              </w:rPr>
              <w:t>- областного бюджета</w:t>
            </w:r>
          </w:p>
        </w:tc>
        <w:tc>
          <w:tcPr>
            <w:tcW w:w="1215"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297,1</w:t>
            </w:r>
          </w:p>
        </w:tc>
        <w:tc>
          <w:tcPr>
            <w:tcW w:w="1213"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297,1</w:t>
            </w:r>
          </w:p>
        </w:tc>
        <w:tc>
          <w:tcPr>
            <w:tcW w:w="1441" w:type="dxa"/>
            <w:tcBorders>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4"/>
                <w:szCs w:val="24"/>
              </w:rPr>
            </w:pPr>
            <w:r>
              <w:rPr>
                <w:rFonts w:eastAsia="Times New Roman" w:cs="Times New Roman" w:ascii="Times New Roman" w:hAnsi="Times New Roman"/>
                <w:color w:val="000000"/>
                <w:sz w:val="24"/>
                <w:szCs w:val="24"/>
                <w:shd w:fill="FFFFFF" w:val="clear"/>
              </w:rPr>
              <w:t>Муниципальное бюджетное учреждение культуры «Арамильская Центральная городская библиотека»</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6798,3</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6259,8</w:t>
            </w:r>
          </w:p>
        </w:tc>
        <w:tc>
          <w:tcPr>
            <w:tcW w:w="1441"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92,1</w:t>
            </w:r>
          </w:p>
        </w:tc>
      </w:tr>
      <w:tr>
        <w:trPr/>
        <w:tc>
          <w:tcPr>
            <w:tcW w:w="5702" w:type="dxa"/>
            <w:tcBorders>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4"/>
                <w:szCs w:val="24"/>
              </w:rPr>
            </w:pPr>
            <w:r>
              <w:rPr>
                <w:rFonts w:cs="Times New Roman" w:ascii="Times New Roman" w:hAnsi="Times New Roman"/>
                <w:color w:val="000000"/>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213"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местного бюджета</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6608,4</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6069,9</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91,9</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областного бюджета</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89,9</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89,9</w:t>
            </w:r>
          </w:p>
        </w:tc>
        <w:tc>
          <w:tcPr>
            <w:tcW w:w="1441"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00,0</w:t>
            </w:r>
          </w:p>
        </w:tc>
      </w:tr>
      <w:tr>
        <w:trPr/>
        <w:tc>
          <w:tcPr>
            <w:tcW w:w="5702" w:type="dxa"/>
            <w:tcBorders>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4"/>
                <w:szCs w:val="24"/>
              </w:rPr>
            </w:pPr>
            <w:r>
              <w:rPr>
                <w:rFonts w:cs="Times New Roman" w:ascii="Times New Roman" w:hAnsi="Times New Roman"/>
                <w:color w:val="000000"/>
                <w:sz w:val="24"/>
                <w:szCs w:val="24"/>
              </w:rPr>
              <w:t>Муниципальное бюджетное учреждение культуры «Музей г. Арамиль»</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b/>
                <w:color w:val="000000"/>
                <w:sz w:val="24"/>
                <w:szCs w:val="24"/>
              </w:rPr>
              <w:t>1151,4</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b/>
                <w:color w:val="000000"/>
                <w:sz w:val="24"/>
                <w:szCs w:val="24"/>
              </w:rPr>
              <w:t>1018,0</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b/>
                <w:color w:val="000000"/>
                <w:sz w:val="24"/>
                <w:szCs w:val="24"/>
              </w:rPr>
              <w:t>88,4</w:t>
            </w:r>
          </w:p>
        </w:tc>
      </w:tr>
      <w:tr>
        <w:trPr/>
        <w:tc>
          <w:tcPr>
            <w:tcW w:w="5702" w:type="dxa"/>
            <w:tcBorders>
              <w:left w:val="single" w:sz="8" w:space="0" w:color="000000"/>
              <w:bottom w:val="single" w:sz="8" w:space="0" w:color="000000"/>
              <w:right w:val="single" w:sz="8" w:space="0" w:color="000000"/>
            </w:tcBorders>
          </w:tcPr>
          <w:p>
            <w:pPr>
              <w:pStyle w:val="Normal"/>
              <w:rPr>
                <w:rFonts w:ascii="Times New Roman" w:hAnsi="Times New Roman" w:eastAsia="Courier New" w:cs="Times New Roman"/>
                <w:sz w:val="24"/>
                <w:szCs w:val="24"/>
              </w:rPr>
            </w:pPr>
            <w:r>
              <w:rPr>
                <w:rFonts w:cs="Times New Roman" w:ascii="Times New Roman" w:hAnsi="Times New Roman"/>
                <w:color w:val="000000"/>
                <w:sz w:val="24"/>
                <w:szCs w:val="24"/>
              </w:rPr>
              <w:t xml:space="preserve">в том числе за счет средств: </w:t>
            </w:r>
          </w:p>
        </w:tc>
        <w:tc>
          <w:tcPr>
            <w:tcW w:w="1215"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213"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 </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местного бюджета</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136,9</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003,4</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cs="Times New Roman" w:ascii="Times New Roman" w:hAnsi="Times New Roman"/>
                <w:color w:val="000000"/>
                <w:sz w:val="24"/>
                <w:szCs w:val="24"/>
              </w:rPr>
              <w:t>88,3</w:t>
            </w:r>
          </w:p>
        </w:tc>
      </w:tr>
      <w:tr>
        <w:trPr/>
        <w:tc>
          <w:tcPr>
            <w:tcW w:w="5702" w:type="dxa"/>
            <w:tcBorders>
              <w:left w:val="single" w:sz="8" w:space="0" w:color="000000"/>
              <w:bottom w:val="single" w:sz="8" w:space="0" w:color="000000"/>
              <w:right w:val="single" w:sz="8" w:space="0" w:color="000000"/>
            </w:tcBorders>
          </w:tcPr>
          <w:p>
            <w:pPr>
              <w:pStyle w:val="Normal"/>
              <w:ind w:left="1140" w:firstLine="720"/>
              <w:rPr>
                <w:rFonts w:ascii="Times New Roman" w:hAnsi="Times New Roman" w:eastAsia="Courier New" w:cs="Times New Roman"/>
                <w:sz w:val="24"/>
                <w:szCs w:val="24"/>
              </w:rPr>
            </w:pPr>
            <w:r>
              <w:rPr>
                <w:rFonts w:cs="Times New Roman" w:ascii="Times New Roman" w:hAnsi="Times New Roman"/>
                <w:color w:val="000000"/>
                <w:sz w:val="24"/>
                <w:szCs w:val="24"/>
              </w:rPr>
              <w:t>- областного бюджета</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4,6</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4,6</w:t>
            </w:r>
          </w:p>
        </w:tc>
        <w:tc>
          <w:tcPr>
            <w:tcW w:w="1441"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cs="Times New Roman" w:ascii="Times New Roman" w:hAnsi="Times New Roman"/>
                <w:color w:val="000000"/>
                <w:sz w:val="24"/>
                <w:szCs w:val="24"/>
              </w:rPr>
              <w:t>100,0</w:t>
            </w:r>
          </w:p>
        </w:tc>
      </w:tr>
      <w:tr>
        <w:trPr/>
        <w:tc>
          <w:tcPr>
            <w:tcW w:w="5702" w:type="dxa"/>
            <w:tcBorders>
              <w:left w:val="single" w:sz="8" w:space="0" w:color="000000"/>
              <w:bottom w:val="single" w:sz="8" w:space="0" w:color="000000"/>
              <w:right w:val="single" w:sz="8" w:space="0" w:color="000000"/>
            </w:tcBorders>
          </w:tcPr>
          <w:p>
            <w:pPr>
              <w:pStyle w:val="Normal"/>
              <w:jc w:val="both"/>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И Т О Г О:</w:t>
            </w:r>
          </w:p>
        </w:tc>
        <w:tc>
          <w:tcPr>
            <w:tcW w:w="1215"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41010,5</w:t>
            </w:r>
          </w:p>
        </w:tc>
        <w:tc>
          <w:tcPr>
            <w:tcW w:w="1213" w:type="dxa"/>
            <w:tcBorders>
              <w:bottom w:val="single" w:sz="8" w:space="0" w:color="000000"/>
              <w:right w:val="single" w:sz="8" w:space="0" w:color="000000"/>
            </w:tcBorders>
          </w:tcPr>
          <w:p>
            <w:pPr>
              <w:pStyle w:val="Normal"/>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39189,7</w:t>
            </w:r>
          </w:p>
        </w:tc>
        <w:tc>
          <w:tcPr>
            <w:tcW w:w="1441" w:type="dxa"/>
            <w:tcBorders>
              <w:bottom w:val="single" w:sz="8" w:space="0" w:color="000000"/>
              <w:right w:val="single" w:sz="8" w:space="0" w:color="000000"/>
            </w:tcBorders>
          </w:tcPr>
          <w:p>
            <w:pPr>
              <w:pStyle w:val="Normal"/>
              <w:ind w:firstLine="720"/>
              <w:jc w:val="right"/>
              <w:rPr>
                <w:rFonts w:ascii="Times New Roman" w:hAnsi="Times New Roman" w:eastAsia="Courier New" w:cs="Times New Roman"/>
                <w:sz w:val="24"/>
                <w:szCs w:val="24"/>
              </w:rPr>
            </w:pPr>
            <w:r>
              <w:rPr>
                <w:rFonts w:eastAsia="Times New Roman" w:cs="Times New Roman" w:ascii="Times New Roman" w:hAnsi="Times New Roman"/>
                <w:b/>
                <w:color w:val="000000"/>
                <w:sz w:val="24"/>
                <w:szCs w:val="24"/>
                <w:shd w:fill="FFFFFF" w:val="clear"/>
              </w:rPr>
              <w:t>95,6</w:t>
            </w:r>
          </w:p>
        </w:tc>
      </w:tr>
    </w:tbl>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том числе, из областного бюджета бюджету городского округа в 2019 году были предоставле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 в размере 1141,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субсидии на информатизацию муниципальных музеев, в том числе приобретение компьютерного оборудования и лицензионного программного обеспечения, подключение музеев к сети Интернет в размере 282,0 тыс. рублей, в том числе за счет средств областного бюджета 141,0 тыс. рублей или 100,0% к утвержденному годовому плану, за счет средств местного бюджета 141,0 тыс. рублей или 100,0%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3)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35,1 тыс. рублей, освоение составило 10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Кроме того, в рамках реализации Муниципальной программы «Развитие культуры и средств массовой информации в Арамильском городском округе до 2020 года» подпрограммы «Развитие культуры в Арамильском городском округе»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рганизацию и проведение общегородских мероприятий выделялись субсидии на иные цели Муниципальному бюджетному учреждению «Дворец культуры города Арамиль», Муниципальному бюджетному учреждению «Культурно-досуговый комплекс «Виктория» и Муниципальному автономному учреждению Центр развития физической культуры, спорта и молодежной политики «Созвездие» в размере 1692,7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установку и монтаж пожарной сигнализации; замену витражных окон в здании МБУ «Дворец культуры города Арамиль» - 1584,9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оплату услуг по организации работы по подготовке праздников и мероприятий в рамках календарного года, а также подготовке отчётов, проектов нормативно – правовых актов в сфере культуры – 115,5 тыс. рублей.</w:t>
      </w:r>
    </w:p>
    <w:p>
      <w:pPr>
        <w:pStyle w:val="Normal"/>
        <w:ind w:firstLine="720"/>
        <w:jc w:val="center"/>
        <w:rPr>
          <w:rFonts w:ascii="Times New Roman" w:hAnsi="Times New Roman" w:eastAsia="Times New Roman" w:cs="Times New Roman"/>
          <w:b/>
          <w:b/>
          <w:color w:val="000000"/>
          <w:sz w:val="24"/>
          <w:shd w:fill="FFFFFF" w:val="clear"/>
        </w:rPr>
      </w:pPr>
      <w:r>
        <w:rPr>
          <w:rFonts w:eastAsia="Times New Roman" w:cs="Times New Roman" w:ascii="Times New Roman" w:hAnsi="Times New Roman"/>
          <w:b/>
          <w:color w:val="000000"/>
          <w:sz w:val="24"/>
          <w:shd w:fill="FFFFFF" w:val="clear"/>
        </w:rPr>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802. Кинематограф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0802 «Кинематография» при годовом плане 5116,0 тыс. рублей освоение составило 5041,7 тыс. рублей или 98,5% к годовому плану, в том числе осуществл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Муниципальному бюджетному учреждению «Дворец культуры города Арамиль» предоставле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субсидия на возмещение нормативных затрат, связанных с оказанием им, в соответствии с муниципальным заданием, муниципальных услуг в размере 4734,4 тыс. рублей или 98,5%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субсидия на иные цели: оплата кредиторской задолженности за 2018 год: ремонт кинозала в здании ДК - 307,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данному подразделу производились расходы на организацию деятельности кинозала «Панорама» в рамках выполнения муниципальной услуги «Показ кинофильмов».</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здел 0900. ЗДРАВООХРАНЕ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Исполнение бюджета по разделу «Здравоохранение» при годовом плане 70,0 тыс. рублей составило 70,0 тыс. рублей или 100,0%. Удельный вес расходов на здравоохранение в общем объеме расходов составляет 0,005%.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0909. Другие вопросы в области здравоохран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0909 «Другие вопросы в области здравоохранения» в бюджете Арамильского городского округа запланированы расходы на приобретение вакцины, не входящей в Национальный календарь прививок, для передачи в ГБУЗ СО «Арамильская городская больница» в сумме 70,0 тыс. рублей. За отчетный период исполнение по данному разделу составило 70,0 тыс. рублей или 100,0%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shd w:fill="FFFFFF" w:val="clear"/>
        </w:rPr>
        <w:t>Раздел 1000. СОЦИАЛЬНАЯ ПОЛИТИ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о разделу «Социальная политика» при годовом плане 68040,2 тыс. рублей расходы составили 65007,2 тыс. рублей или 95,5%, </w:t>
      </w:r>
      <w:r>
        <w:rPr>
          <w:rFonts w:eastAsia="Times New Roman" w:cs="Times New Roman" w:ascii="Times New Roman" w:hAnsi="Times New Roman"/>
          <w:color w:val="000000"/>
          <w:sz w:val="24"/>
        </w:rPr>
        <w:t>в том числе н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оплату труда и начисления на выплаты по оплате труда – 2258,0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пособия по социальной помощи населению – 58139,0 тыс. рублей или 95,2%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Удельный вес расходов на социальную политику в общем объеме расходов составляет 4,4%.</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сшифровка расходов по разделу «Социальная политика»</w:t>
      </w:r>
    </w:p>
    <w:p>
      <w:pPr>
        <w:pStyle w:val="Normal"/>
        <w:ind w:firstLine="720"/>
        <w:jc w:val="right"/>
        <w:rPr>
          <w:rFonts w:ascii="Courier New" w:hAnsi="Courier New" w:eastAsia="Courier New" w:cs="Courier New"/>
          <w:color w:val="000000"/>
          <w:sz w:val="24"/>
          <w:shd w:fill="FFFFFF" w:val="clear"/>
        </w:rPr>
      </w:pPr>
      <w:r>
        <w:rPr>
          <w:rFonts w:eastAsia="Courier New" w:cs="Courier New" w:ascii="Courier New" w:hAnsi="Courier New"/>
          <w:color w:val="000000"/>
          <w:sz w:val="24"/>
          <w:shd w:fill="FFFFFF" w:val="clear"/>
        </w:rPr>
        <w:t xml:space="preserve">тыс. рублей </w:t>
      </w:r>
    </w:p>
    <w:tbl>
      <w:tblPr>
        <w:tblW w:w="9889" w:type="dxa"/>
        <w:jc w:val="left"/>
        <w:tblInd w:w="-118" w:type="dxa"/>
        <w:tblLayout w:type="fixed"/>
        <w:tblCellMar>
          <w:top w:w="0" w:type="dxa"/>
          <w:left w:w="108" w:type="dxa"/>
          <w:bottom w:w="0" w:type="dxa"/>
          <w:right w:w="108" w:type="dxa"/>
        </w:tblCellMar>
      </w:tblPr>
      <w:tblGrid>
        <w:gridCol w:w="817"/>
        <w:gridCol w:w="1559"/>
        <w:gridCol w:w="3261"/>
        <w:gridCol w:w="1275"/>
        <w:gridCol w:w="1560"/>
        <w:gridCol w:w="1417"/>
      </w:tblGrid>
      <w:tr>
        <w:trPr>
          <w:trHeight w:val="1356" w:hRule="atLeast"/>
        </w:trPr>
        <w:tc>
          <w:tcPr>
            <w:tcW w:w="8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right="120"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одраз</w:t>
            </w:r>
          </w:p>
          <w:p>
            <w:pPr>
              <w:pStyle w:val="Normal"/>
              <w:shd w:fill="FFFFFF" w:val="clear"/>
              <w:ind w:right="120" w:hanging="0"/>
              <w:jc w:val="cente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дел</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Целевая статья</w:t>
            </w:r>
          </w:p>
        </w:tc>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Наименование</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Утверждено в бюджете на 2019 го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Исполнено</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ind w:left="-108" w:hanging="0"/>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 исполнения</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10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 </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Пенсионное обеспечение</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3056,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3056,2</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210601901</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Доплаты к пенсиям, дополнительное пенсионное обеспечение</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3056,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3056,2</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 </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Социальное обеспечение населени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61057,9</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58155,9</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95,2</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0910601903</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Обеспечение физической доступности жилых домов (обустройство пандусами и поручнями входов в дома, в которых проживают инвалиды-колясочни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83,8</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83,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20301903</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Социальное обеспечение и материальная поддержка отдельных категорий граждан</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397,5</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397,5</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1525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01.12.2009 г. № 1731-ПП «О предоставлении субвенций из областного бюджета на осуществление государственного полномочия РФ по предоставлению компенсации расходов на оплату жилого помещения и коммунальных услуг»</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1213,8</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1039,4</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8,4</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2492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01.12.2009 г № 1732-ПП «О Порядке предоставления и расходования субвенций из областного бюджета на осуществление государственного полномочия Свердловской области по предоставлению компенсац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7058,6</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4760,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1,5</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3491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12.01.2011г. № 5-ПП «О предоставлении субвенций из областного бюджета на предоставление гражданам субсид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8685,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8470,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7,5</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4R462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12.05.2017 года № 335-ПП «Об утверждении распределения субвенций на капремонт в многоквартирных домах»</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3,8</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3,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402L497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Предоставление социальных выплат молодым семьям на приобретение (строительство) жиль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2797,9</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2582,2</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8,3</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403495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Предоставление региональной поддержки молодым семьям на улучшение жилищных услов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6,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6,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403S95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Предоставление региональной поддержки молодым семьям на улучшение жилищных услов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rPr>
              <w:t>603,7</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rPr>
              <w:t>603,7</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90000107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Выполнение других обязательств городского округ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5,6</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5,6</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00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9900001101</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Резервные фонды местных администрац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46,4</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46,4</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46,4</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10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 </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Другие вопросы в области социальной полити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3926,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3795,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96,7</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10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0920101903</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Поддержка деятельности общественных объединений (организац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287,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229,6</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cs="Times New Roman" w:ascii="Times New Roman" w:hAnsi="Times New Roman"/>
                <w:color w:val="000000"/>
                <w:sz w:val="24"/>
                <w:szCs w:val="24"/>
              </w:rPr>
              <w:t>80,0</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1525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01.12.2009 г. № 1731-ПП «О порядке предоставления субвенций из областного бюджета местным бюджетам на осуществление государственного полномочия РФ по предоставлению компенсаци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41,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32,5</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3,8</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2492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01.12.2009 г № 1732-ПП «О Порядке предоставления и расходования субвенций из областного бюджета на осуществление государственного полномочия Свердловской области по предоставлению компенсац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864,8</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2801,1</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7,8</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10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0930349100</w:t>
            </w:r>
          </w:p>
        </w:tc>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Реализация Постановления Правительства Свердловской области от 12.01.2011г. № 5-ПП «О предоставлении субвенций из областного бюджета на предоставление гражданам субсиди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633,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631,8</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color w:val="000000"/>
                <w:sz w:val="24"/>
                <w:szCs w:val="24"/>
                <w:shd w:fill="FFFFFF" w:val="clear"/>
              </w:rPr>
              <w:t>99,8</w:t>
            </w:r>
          </w:p>
        </w:tc>
      </w:tr>
      <w:tr>
        <w:trPr/>
        <w:tc>
          <w:tcPr>
            <w:tcW w:w="563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ИТОГО по разделу «Социальная полит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68040,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65007,2</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firstLine="720"/>
              <w:jc w:val="right"/>
              <w:rPr>
                <w:rFonts w:ascii="Times New Roman" w:hAnsi="Times New Roman" w:eastAsia="Courier New" w:cs="Times New Roman"/>
                <w:sz w:val="24"/>
                <w:szCs w:val="24"/>
                <w:shd w:fill="FFFFFF" w:val="clear"/>
              </w:rPr>
            </w:pPr>
            <w:r>
              <w:rPr>
                <w:rFonts w:eastAsia="Times New Roman" w:cs="Times New Roman" w:ascii="Times New Roman" w:hAnsi="Times New Roman"/>
                <w:b/>
                <w:color w:val="000000"/>
                <w:sz w:val="24"/>
                <w:szCs w:val="24"/>
                <w:shd w:fill="FFFFFF" w:val="clear"/>
              </w:rPr>
              <w:t>95,5</w:t>
            </w:r>
          </w:p>
        </w:tc>
      </w:tr>
    </w:tbl>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1001. Пенсионное обеспечен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1001 «Пенсионное обеспечение» в 2019 году производились расходы на дополнительное ежемесячное обеспечение к пенсиям муниципальных служащих и при годовом плане 3056,2 тыс. рублей составили 3056,2 тыс. рублей или 100,0%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1003. Социальное обеспечение населени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Социальное обеспечение населения» при уточненном годовом плане 61057,9 тыс. рублей фактические расходы составили 58155,9 тыс. рублей или 95,2%.</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ероприятий Муниципальной программы «Социальная поддержка населения Арамильского городского округа» до 2020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выплаты почетным жителям Арамильского городского округа в размере 397,5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ероприятий Муниципальной программы «Социальная поддержка населения Арамильского городского округа» до 2020 года»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за отчетный период осуществл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в виде субвенций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при годовом плане 11213,8 тыс. рублей произведены расходы в размере 11039,4 тыс. рублей или 98,4%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2)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в виде субвенции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при годовом плане 27058,6 тыс. рублей произведены расходы в размере 24760,8 тыс. рублей или 91,5% к годовому плану. Отклонение от плановых показателей обусловлено не востребованностью в указанных средствах;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3) на предоставление гражданам субсидий на оплату жилого помещения и коммунальных услуг за счет средств областного бюджета в виде субвенций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 при годовом плане 8685,0 тыс. рублей произведены расходы в размере 8470,9 тыс. рублей или 97,5%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4)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23,8 тыс. рублей произведены расходы в размере 23,8 тыс. рублей или 100,0% 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В рамках реализации мероприятий Муниципальной программы «Социальная поддержка населения Арамильского городского округа» до 2020 года» подпрограммы «Обеспечение жильем молодых семей на территории Арамильского городского округа» за отчетный период осуществлены следующие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1) Социальную выплату получили 11 молодых семей на приобретение (строительство) жилья по сертификатам, выданным в 2019 году,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редств областного бюджета, предоставленных бюджету городского округа в виде субсидий на предоставление социальных выплат молодым семьям на приобретение (строительство) жилья на условиях софинансирования из федерального бюджета, в размере 7335,9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редств местного бюджета в размере 5246,3 тыс.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2) Социальную выплату получила 1 молодая семья на приобретение (строительство) жилья в рамках региональной поддержки молодым семьям на улучшение жилищных условий,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редств областного бюджета, предоставленных бюджету городского округа в виде субсидий на предоставление социальных выплат молодым семьям на приобретение (строительство) жилья, в размере 26,0 тыс. рублей или 100,0%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редств местного бюджета в размере 603,7 тыс. рублей или 100,0%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За счет средств Резервного фонда Администрации Арамильского городского округа за отчетный период выплачена материальная помощь населению в связи с тяжелой жизненной ситуацией в размере 146,4 тыс. рублей или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ероприятий подпрограммы «Доступная среда для инвалидов и маломобильных групп населения в Арамильском городском округе» Муниципальной программы «Социальная поддержка населения Арамильского городского округа» до 2020 года» выплачена материальная помощь жителю Арамильского городского округа, инвалиду для обустройства пандуса в размере 83,7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1006. Другие вопросы в области социальной политик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а так же на </w:t>
      </w:r>
      <w:r>
        <w:rPr>
          <w:rFonts w:eastAsia="Times New Roman" w:cs="Times New Roman" w:ascii="Times New Roman" w:hAnsi="Times New Roman"/>
          <w:color w:val="000000"/>
          <w:sz w:val="24"/>
        </w:rPr>
        <w:t>оплату комиссии за услуги банка по зачислению социальных выплат и оказание услуг по доставке. П</w:t>
      </w:r>
      <w:r>
        <w:rPr>
          <w:rFonts w:eastAsia="Times New Roman" w:cs="Times New Roman" w:ascii="Times New Roman" w:hAnsi="Times New Roman"/>
          <w:color w:val="000000"/>
          <w:sz w:val="24"/>
          <w:shd w:fill="FFFFFF" w:val="clear"/>
        </w:rPr>
        <w:t xml:space="preserve">ри уточненном годовом плане 3639,0 тыс. рублей расходы составили 3565,5 тыс. рублей или 98,0% </w:t>
      </w:r>
      <w:r>
        <w:rPr>
          <w:rFonts w:eastAsia="Times New Roman" w:cs="Times New Roman" w:ascii="Times New Roman" w:hAnsi="Times New Roman"/>
          <w:color w:val="000000"/>
          <w:sz w:val="24"/>
        </w:rPr>
        <w:t xml:space="preserve">к годовому плану.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ероприятий Муниципальной программы «Социальная поддержка населения Арамильского городского округа» до 2020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поддержку деятельности общественных объединений действующих на территории Арамильского городского округа в размере 229,6 тыс. рублей, плановые назначения составляли 287,0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здел 1100. ФИЗИЧЕСКАЯ КУЛЬТУРА И СПОРТ</w:t>
      </w:r>
      <w:r>
        <w:rPr>
          <w:rFonts w:eastAsia="Times New Roman" w:cs="Times New Roman" w:ascii="Times New Roman" w:hAnsi="Times New Roman"/>
          <w:color w:val="000000"/>
          <w:sz w:val="24"/>
          <w:shd w:fill="FFFFFF" w:val="clear"/>
        </w:rPr>
        <w:t xml:space="preserve">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Исполнение бюджета по разделу «Физическая культура и спорт» при утвержденном годовом плане 17555,9 тыс. рублей составило 17373,0 тыс. рублей или 99,0%. Удельный вес расходов на физическую культуру и спорт в общем объеме расходов составляет 1,2%.</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1101. Физическая культур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Физическая культура» при утвержденном годовом плане 17393,6 тыс. рублей фактические расходы составили 17210,7 тыс. рублей или 98,9%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униципальной программы</w:t>
      </w:r>
      <w:r>
        <w:rPr>
          <w:rFonts w:eastAsia="Times New Roman" w:cs="Times New Roman" w:ascii="Times New Roman" w:hAnsi="Times New Roman"/>
          <w:color w:val="000000"/>
          <w:sz w:val="24"/>
          <w:shd w:fill="FFFFFF" w:val="clear"/>
        </w:rPr>
        <w:t xml:space="preserve"> «Развитие физической культуры, спорта и молодежной политики в Арамильском городском округе» до 2020 года» осуществлены расходы на предоставление субсидии Муниципальному автономному учреждению Центр развития физической культуры, спорта и молодежной политики «Созвезди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финансовое обеспечение выполнения муниципального задания в размере 17207,2 тыс. рублей или 98,9% к утвержденному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субсидии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в размере 3,5 тыс. рублей, освоение составило 100,0%.</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1102. Массовый спорт</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По подразделу «Массовый спорт» при утвержденном годовом плане 162,3 тыс. рублей, фактические расходы составили 162,3 тыс. рублей или 100,0%.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В рамках </w:t>
      </w:r>
      <w:r>
        <w:rPr>
          <w:rFonts w:eastAsia="Times New Roman" w:cs="Times New Roman" w:ascii="Times New Roman" w:hAnsi="Times New Roman"/>
          <w:color w:val="000000"/>
          <w:sz w:val="24"/>
        </w:rPr>
        <w:t xml:space="preserve">реализации мероприятий </w:t>
      </w:r>
      <w:r>
        <w:rPr>
          <w:rFonts w:eastAsia="Times New Roman" w:cs="Times New Roman" w:ascii="Times New Roman" w:hAnsi="Times New Roman"/>
          <w:color w:val="000000"/>
          <w:sz w:val="24"/>
          <w:shd w:fill="FFFFFF" w:val="clear"/>
        </w:rPr>
        <w:t>Муниципальной программы «Развитие физической культуры, спорта и молодежной политики в Арамильском городском округе» до 2020 года» подпрограммы «Развитие физической культуры и спорта в Арамильском городском округе» до 2020 года» произведены расхо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1) Муниципальному автономному образовательному учреждению дополнительного образования «Детско-юношеская спортивная школа «Дельфин» предоставле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162,3 тыс. рублей или 100,0% к годовому плану, в том числе: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редств местного бюджета при годовом плане 48,7 тыс. рублей осуществлены расходы в размере 100,0% к годовому план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за счет субсидии на реализацию мероприятий по поэтапному внедрению Всероссийского физкультурно-спортивного комплекса «Готов к труду и обороне (ГТО)», предоставленной бюджету городского округа из областного бюджета, в размере 113,6 тыс. рублей, осуществлены расходы в размере 100,0% к годовому плану.</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Раздел 1200. СРЕДСТВА МАССОВОЙ ИНФОРМАЦИ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xml:space="preserve">Исполнение бюджета по разделу «Средства массовой информации» при утвержденном годовом плане 2190,2 тыс. рублей составило 1968,1 тыс. рублей или 89,9%. Отклонение связано с длительностью процедуры  смены руководства печатным изданием.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Удельный вес расходов на средства массовой информации в общем объеме расходов составляет 0,1%.</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shd w:fill="FFFFFF" w:val="clear"/>
        </w:rPr>
        <w:t>Подраздел 1202. Периодическая печать и издательств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1202 «Периодическая печать и издательства» в 2019 году предусматривались расходы на предоставление субсидии Муниципальному бюджетному учреждению «Редакция газеты «Арамильские вести» на финансовое обеспечение выполнения муниципального задания в размере 2190,2 тыс. рублей, в течение отчетного периода освоение составило 1968,1 тыс. рублей или 89,9% к утвержденному годовому плану.</w:t>
      </w:r>
      <w:r>
        <w:rPr>
          <w:rFonts w:eastAsia="Times New Roman" w:cs="Times New Roman" w:ascii="Times New Roman" w:hAnsi="Times New Roman"/>
          <w:color w:val="000000"/>
          <w:sz w:val="24"/>
        </w:rPr>
        <w:t xml:space="preserve"> Отклонение связано с длительностью процедуры  смены руководства печатным изданием.</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Раздел 1300. ОБСЛУЖИВАНИЕ ГОСУДАРСТВЕННОГО И МУНИЦИПАЛЬНОГО ДОЛГ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Исполнение бюджета по разделу «</w:t>
      </w:r>
      <w:r>
        <w:rPr>
          <w:rFonts w:eastAsia="Times New Roman" w:cs="Times New Roman" w:ascii="Times New Roman" w:hAnsi="Times New Roman"/>
          <w:color w:val="000000"/>
          <w:sz w:val="24"/>
        </w:rPr>
        <w:t>Обслуживание государственного и муниципального долга</w:t>
      </w:r>
      <w:r>
        <w:rPr>
          <w:rFonts w:eastAsia="Times New Roman" w:cs="Times New Roman" w:ascii="Times New Roman" w:hAnsi="Times New Roman"/>
          <w:color w:val="000000"/>
          <w:sz w:val="24"/>
          <w:shd w:fill="FFFFFF" w:val="clear"/>
        </w:rPr>
        <w:t>» при утвержденном годовом плане 15,0 тыс. рублей составило 14,8 тыс. рублей или 98,9%. Удельный вес расходов на обслуживание муниципального долга в общем объеме расходов составляет 0,001%.</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Подраздел 1301. Обслуживание государственного внутреннего</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и муниципального долг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По подразделу 1301 «Обслуживание государственного внутреннего и муниципального долга» при утвержденном годовом плане 15</w:t>
      </w:r>
      <w:r>
        <w:rPr>
          <w:rFonts w:eastAsia="Times New Roman" w:cs="Times New Roman" w:ascii="Times New Roman" w:hAnsi="Times New Roman"/>
          <w:color w:val="000000"/>
          <w:sz w:val="24"/>
        </w:rPr>
        <w:t>,0 тыс. рублей</w:t>
      </w:r>
      <w:r>
        <w:rPr>
          <w:rFonts w:eastAsia="Times New Roman" w:cs="Times New Roman" w:ascii="Times New Roman" w:hAnsi="Times New Roman"/>
          <w:color w:val="000000"/>
          <w:sz w:val="24"/>
          <w:shd w:fill="FFFFFF" w:val="clear"/>
        </w:rPr>
        <w:t xml:space="preserve"> осуществлены расходы </w:t>
      </w:r>
      <w:r>
        <w:rPr>
          <w:rFonts w:eastAsia="Times New Roman" w:cs="Times New Roman" w:ascii="Times New Roman" w:hAnsi="Times New Roman"/>
          <w:color w:val="000000"/>
          <w:sz w:val="24"/>
        </w:rPr>
        <w:t>в размере 14,8 тыс. рублей или 98,9% к годовому плану,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shd w:fill="FFFFFF" w:val="clear"/>
        </w:rPr>
        <w:t>- на выплату процентов по кредитам, предоставленным бюджету Арамильского городского округа из областного бюджета для частичного покрытия дефицита местного бюджета и для покрытия временного кассового разрыва, в размере 14,8 тыс. рублей.</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4"/>
        </w:rPr>
        <w:t xml:space="preserve">РАЗДЕЛ </w:t>
      </w:r>
      <w:r>
        <w:rPr>
          <w:rFonts w:eastAsia="Times New Roman" w:cs="Times New Roman" w:ascii="Times New Roman" w:hAnsi="Times New Roman"/>
          <w:b/>
          <w:color w:val="000000"/>
          <w:sz w:val="24"/>
          <w:lang w:val="en-US"/>
        </w:rPr>
        <w:t>I</w:t>
      </w:r>
      <w:r>
        <w:rPr>
          <w:rFonts w:eastAsia="Times New Roman" w:cs="Times New Roman" w:ascii="Times New Roman" w:hAnsi="Times New Roman"/>
          <w:b/>
          <w:color w:val="000000"/>
          <w:sz w:val="24"/>
        </w:rPr>
        <w:t>V. АНАЛИЗ ПОКАЗАТЕЛЕЙ БУХГАЛТЕРСКОЙ ОТЧЕТНОСТИ</w:t>
      </w:r>
    </w:p>
    <w:p>
      <w:pPr>
        <w:pStyle w:val="Normal"/>
        <w:ind w:firstLine="720"/>
        <w:jc w:val="center"/>
        <w:rPr>
          <w:rFonts w:ascii="Courier New" w:hAnsi="Courier New" w:eastAsia="Courier New" w:cs="Courier New"/>
        </w:rPr>
      </w:pPr>
      <w:r>
        <w:rPr>
          <w:rFonts w:eastAsia="Times New Roman" w:cs="Times New Roman" w:ascii="Times New Roman" w:hAnsi="Times New Roman"/>
          <w:b/>
          <w:i/>
          <w:color w:val="000000"/>
          <w:sz w:val="24"/>
        </w:rPr>
        <w:t>Состояние дебиторской и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В течение отчетного периода кредиторская задолженность по расходам органов местного самоуправления и муниципальных казенных учреждений в целом увеличилась на 963,3 тысячи рублей и на 1 января 2020 года составила 3 294,2 тысячи рублей. Динамика изменения кредиторской задолженности за 5 лет:</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 01 января 2016 года – 40,16 млн.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 01 января 2017 года. - 67,31 млн.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 01 января 2018 года – 37,14 млн.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 01 января 2019 года – 2,33 млн.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 01 января 2020 года – 3,29 млн.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 сравнению с 2018 годом сумма кредиторской задолженности увеличилась на 41,33 %. Увеличение кредиторской задолженности связано с созданием резервов на оплату отпусков в соответствии с Инструкцией 157н и Учетной политикой по органам местного самоуправления и казенным учреждениям Арамильского городского округа и начислением в связи с этим кредиторской задолженности по счетам учета 140160000 «Резервы предстоящих расходов» в общей сумме 1410,1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сновная сумма задолженности числится за главным распорядителем бюджетных средств Администрация Арамильского городского округа – 2994,2 тысячи рублей. За отчетный период она увеличилась на 1689,4 тысячи рублей. Основная часть задолженности - это сумма резервов предстоящих расходов на оплату отпусков с учетом взносов во внебюджетные фонды (1345,5 тысячи рублей) и сумма текущей задолженности по заработной плате за вторую половину декабря и взносам во внебюджетные фонды за декабрь 2019 года (855,8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Имеется кредиторская задолженность у других главных распорядителей бюджетных средств, в том числе – у Отдела образования Арамильского городского округа в сумме 162,9 тысячи рублей (это заработная плата за вторую половину декабря и взносы во внебюджетные фонды за декабрь), у Комитета по управлению муниципальным имуществом Арамильского городского округа в сумме 128,8 тысячи рублей, основную часть которой также составляет заработная плата за вторую половину декабря и взносы во внебюджетные фонды за декабрь, у Контрольно-счетной палаты Арамильского городского округа в сумме 8,3 тысячи рублей – взносы во внебюджетные фонды за декабрь.</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труктура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резервы предстоящих расходов на оплату отпусков и взносов по ним во внебюджетные фонды – 1410,1 тысячи рублей или 42,81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текущая (за декабрь) задолженность по расчетам по взносам во внебюджетные фонды – 584,6 тысячи рублей или 17,75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 текущая задолженность по заработной плате работникам казенных учреждений и органов власти за вторую половину декабря 2019 года составила 462,4 тысячи. рублей или 14,04 процента от общей суммы кредиторской задолженности;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оплату коммунальных услуг задолженность составила 326,4 тысячи рублей или 9,91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текущая задолженность (за декабрь) перед населением по выплате компенсаций за жилищно-коммунальные услуги отдельным категориям граждан составила 264,6 тысячи рублей или 8,03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о приобретению материальных запасов – 170,7 тысячи рублей или 5,18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услуги по текущему ремонту и содержанию имущества – 29,8 тысячи рублей или 0,9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приобретение объектов основных средств – 20,3 тысячи рублей или 0,62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выполнение прочих работ и услуг – 14,6 тысячи рублей или 0,44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услуги связи – 10,7 тысячи рублей или 0,32 процента от общей суммы кред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амым крупным кредитором является ОАО «Энергосбыт Плюс», задолженность перед которым за наружное освещение составляет 249,6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по остальным кредиторам не превышает 100 тыс.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Общая сумма кредиторской задолженности по доходам (счета учета 120500000) по состоянию на 01 января 2020 года составила 62858,8 тысячи рублей, в том числе: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ереплаты и суммы к уменьшению по налогам и сборам (счет учета 120511000) – 23357,8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ереплаты и предоплаты по арендным платежам за аренду муниципального имущества и земли (счет 120521000) – 898,3 тысячи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городского округа по остаткам межбюджетных трансфертов текущего характера перед областным и федеральным бюджетами (счет 120551000) – 1429,2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задолженность городского округа по остаткам межбюджетных трансфертов капитального характера перед областным бюджетом (счет 120551000) – 37048,7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редоплата за продажу земельного участка (счет 120573000) – 65,2 тысячи рублей,</w:t>
      </w:r>
    </w:p>
    <w:p>
      <w:pPr>
        <w:pStyle w:val="Normal"/>
        <w:ind w:firstLine="720"/>
        <w:rPr>
          <w:rFonts w:ascii="Courier New" w:hAnsi="Courier New" w:eastAsia="Courier New" w:cs="Courier New"/>
        </w:rPr>
      </w:pPr>
      <w:r>
        <w:rPr>
          <w:rFonts w:eastAsia="Times New Roman" w:cs="Times New Roman" w:ascii="Times New Roman" w:hAnsi="Times New Roman"/>
          <w:color w:val="000000"/>
        </w:rPr>
        <w:t>предоплата по договорам за размещение рекламы и нестационарных объектов (счет 120589000) – 61,5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rPr>
        <w:t>Доходы будущих периодов (счет 140140000) по нецелевым межбюджетным трансфертам на плановый период 2021, 2022 года составляют 185090,0 тысяч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росроченной кредиторской задолженности по состоянию на 01 января 2020 года Арамильский городской округ не имеет.</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ебиторская задолженность по расходам по состоянию на 01 января 2020 года составила 650,6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Из них:</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о Администрации Арамильского городского округа – 622,3 тысячи рубле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Контрольно-счетной палате Арамильского городского округа – 16,2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Комитету по управлению муниципальным имуществом Арамильского городского округа – 10,9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Отделу образования Арамильского городского округа – 0,9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Думе Арамильского городского округа – 0,2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труктура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долженность Фонда социального страхования по оплате пособий по социальному страхованию – 381,7 тысячи рублей или 58,66 процента от общей суммы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прочие текущие услуги – 206,1 тысячи рублей или 31,67 процента от общей суммы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ремонт имущества – 32,3 тысячи рублей или 4,97 процента от общей суммы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переплата по налогу на доходы физических лиц  - 24,1 тысяча рублей или 3,71 процента от общей суммы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за услуги связи – 6,4 тысячи рублей или 0,99 процента от общей суммы дебиторской задолжен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Просроченной дебиторской задолженности по расходам по состоянию на 01 января 2020 года нет.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Дебиторская задолженность по доходам (счета учета 120500000) составляет 254827,0 тысяч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росроченная дебиторская задолженность по доходам составляет 69837,0 тысяч рублей,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оставляет 38984,8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доходам от аренды имущества и земли – 26752,7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доходам плановых периодов 2021, 2022 годов от предоставления нецелевых трансфертов текущего характера – 185090,0 тысяч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еред Министерством природных ресурсов и экологии Свердловской области по штрафам за нарушения в сфере природопользования - 160,0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штрафным санкциям по кредиту, предоставленному Муниципальному унитарному предприятию «Арамиль-Тепло» - 500,00 тысяч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родаже имущества – 1572,1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продаже земли – 1553,9 тысячи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по размещению нестационарных объектов и рекламных конструкций - 213,5 тысячи рублей.</w:t>
      </w:r>
    </w:p>
    <w:p>
      <w:pPr>
        <w:pStyle w:val="Normal"/>
        <w:ind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исковая работа.</w:t>
      </w:r>
    </w:p>
    <w:p>
      <w:pPr>
        <w:pStyle w:val="Normal"/>
        <w:ind w:firstLine="720"/>
        <w:jc w:val="both"/>
        <w:rPr/>
      </w:pPr>
      <w:r>
        <w:rPr>
          <w:rFonts w:eastAsia="Times New Roman" w:cs="Times New Roman" w:ascii="Times New Roman" w:hAnsi="Times New Roman"/>
          <w:color w:val="000000"/>
          <w:sz w:val="24"/>
        </w:rPr>
        <w:t>Более подробно данные представлены в приложениях 1, 2, 3, 4, 5, 6, 7, 8, 9 к отчету об исполнении бюджета Арамильского городского округа за 2019 год.</w:t>
      </w:r>
    </w:p>
    <w:p>
      <w:pPr>
        <w:pStyle w:val="Normal"/>
        <w:ind w:firstLine="720"/>
        <w:jc w:val="both"/>
        <w:rPr>
          <w:rFonts w:ascii="Courier New" w:hAnsi="Courier New" w:eastAsia="Courier New" w:cs="Courier New"/>
          <w:color w:val="000000"/>
          <w:sz w:val="24"/>
        </w:rPr>
      </w:pPr>
      <w:r>
        <w:rPr>
          <w:rFonts w:eastAsia="Courier New" w:cs="Courier New" w:ascii="Courier New" w:hAnsi="Courier New"/>
          <w:color w:val="000000"/>
          <w:sz w:val="24"/>
        </w:rPr>
      </w:r>
    </w:p>
    <w:sectPr>
      <w:footerReference w:type="default" r:id="rId2"/>
      <w:type w:val="nextPage"/>
      <w:pgSz w:w="12240" w:h="15840"/>
      <w:pgMar w:left="1700" w:right="850" w:gutter="0" w:header="0" w:top="851"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4:32:00Z</dcterms:created>
  <dc:creator>COMP57\User</dc:creator>
  <dc:description/>
  <cp:keywords/>
  <dc:language>en-US</dc:language>
  <cp:lastModifiedBy>Елпашева Мария Александровна</cp:lastModifiedBy>
  <cp:lastPrinted>2020-03-12T11:15:00Z</cp:lastPrinted>
  <dcterms:modified xsi:type="dcterms:W3CDTF">2020-03-12T06:15:00Z</dcterms:modified>
  <cp:revision>11</cp:revision>
  <dc:subject/>
  <dc:title/>
</cp:coreProperties>
</file>